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ИНСТРУКТИВНО-МЕТОДИЧЕСКОЕ ПИСЬМО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rPr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  <w:lang w:val="uk-UA"/>
        </w:rPr>
        <w:t>о преподавании учебного пред</w:t>
      </w:r>
      <w:r>
        <w:rPr>
          <w:rFonts w:eastAsia="Calibri"/>
          <w:color w:val="auto"/>
          <w:sz w:val="28"/>
          <w:szCs w:val="28"/>
        </w:rPr>
        <w:t xml:space="preserve">мета/дисциплины </w:t>
      </w:r>
      <w:r>
        <w:rPr>
          <w:color w:val="auto"/>
          <w:sz w:val="28"/>
          <w:szCs w:val="28"/>
        </w:rPr>
        <w:t>«Физическая культура»</w:t>
        <w:br/>
      </w:r>
      <w:r>
        <w:rPr>
          <w:rFonts w:eastAsia="Calibri"/>
          <w:color w:val="auto"/>
          <w:sz w:val="28"/>
          <w:szCs w:val="28"/>
        </w:rPr>
        <w:t>в организациях образования Приднестровской Молдавской Республики,</w:t>
        <w:br/>
        <w:t>реализующих программы общего образования в 2023/24 учебном году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3"/>
        <w:tabs>
          <w:tab w:val="clear" w:pos="709"/>
          <w:tab w:val="left" w:pos="851" w:leader="none"/>
        </w:tabs>
        <w:spacing w:lineRule="auto" w:line="360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I. Введение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Инструктивно-методическое письмо подготовлено в целях разъяснения вопросов организации преподавания учебного предмета/дисциплины «Физическая культура» в организациях образования, реализующих программы начального общего, основного общего и среднего (полного) общего образования (далее – общего образования) Приднестровской Молдавской Республики в 2023/24 учебном году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разовательной целью учебного предмета/дисциплины «Физическая культура» является формирование физической культуры личности в процессе решения взаимосвязанных педагогических, гигиенических и прикладных задач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еподавание учебного предмета/дисциплины «Физическая культура» в организациях образования, реализующих программы общего образования, включает в себя: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)</w:t>
        <w:tab/>
        <w:t>формирование у обучающихся здорового образа жизни средствами физической культуры и спорта;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)</w:t>
        <w:tab/>
        <w:t>создание условий и содействие обучающимся в сохранении и улучшении здоровья средствами физической культуры и спорта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II. Нормативные документы, регламентирующие организацию</w:t>
        <w:br/>
        <w:t>образовательного процесса по физической культуре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ормативно-правовой базой преподавания учебного предмета/дис</w:t>
        <w:softHyphen/>
        <w:t>циплины «Физическая культура» в образовательных организациях, реализующих прог</w:t>
        <w:softHyphen/>
        <w:t>рамму общего образования, являются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 Закон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днестровской Молдавской Республики от 27 июня 2003 года № 294-З-</w:t>
      </w: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«Об образовании» (САЗ 03-26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2. Приказ Министерства просвещ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нестровской Молдавской Республики от 11 июля 2013 года № 966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«Об утверждении и введении в действие Государственного образовательного стандарта начального общего образования и Базисного учебного плана» (САЗ 13-35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 Приказ Министерства просвещения Приднестровской Молдавской Республики от 4 июля 2016 года № 787 «Об утверждении и введении в действие Государственного образовательного стандарта основного общего образования Приднестровской Молдавской Республики» (САЗ 16-40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 Приказ Министерства просвещения Приднестровской Молдавской Республики от 7 мая 2021 года № 349 «Об утверждении Государственного образовательного стандарта среднего (полного) общего образования» (САЗ 21-27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 Приказ Министерства просвещения Приднестровской Молдавской Республики от 9 апреля 2013 года № 456 «О введении в действие Государственных образовательных стандартов профессионального образования»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 (САЗ 13-29) в действующей редак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 Приказ Министерства просвещения Приднестровской Молдавской Республики от 10 февраля 2021 года № 73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ложения о порядке реализации среднего (полного) общего образования в организациях профессионального образования Приднестровской Молдавской Республики, реализующих основные профессиональные образовательные программы начального и среднего профессионального образования»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(САЗ 21-10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 Приказ Министерства просвещения Приднестровской Молдавской Республики от 16 июня 2016 года № 684 «Об утверждении Базисного учебного плана для организаций общего образования повышенного уровня Приднестровской Молдавской Республики» (САЗ 16-29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 Приказ Министерства просвещения Приднестровской Молдавской Республики от 5 августа 2022 года № 693 «Об утверждении Базисного учебного плана организаций образования, реализующих основную образовательную</w:t>
        <w:br/>
        <w:t>прог</w:t>
        <w:softHyphen/>
        <w:t>рамму среднего (полного) общего образования» (САЗ 22-34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9. Приказ Министерства просвещения Приднестровской Молдавской Республики от 30 июня 2016 года № 770 «Об утверждении Базисного учебного плана для организаций образования Приднестровской Молдавской Республики, реализующих программы общего образования» (САЗ 16-35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 Приказ Министерства просвещения Приднестровской Молдавской Республики от 4 августа 2016 года № 925 «Об утверждении Положения о предметной олимпиаде учащихся, осваивающих общеобразовательные программы в организациях общего и профессионального образования, и Инструкции о порядке приема и рассмотрения апелляций» (САЗ 16-42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 Рекомендации критериев знаний, умений и навыков учащихся по предметам БУРПа с учетом требований к устным ответам и письменным работам учащихся, утвержденные Приказом Министерства просвещения Приднестровской Молдавской Республики от 3 июня 2013 года № 730 «Об утверждении решений Совета по образованию Министерства просвещения от 21 мая 2013 года» (прил. 5)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strike/>
          <w:color w:val="auto"/>
          <w:sz w:val="28"/>
          <w:szCs w:val="28"/>
        </w:rPr>
      </w:pPr>
      <w:r>
        <w:rPr>
          <w:strike/>
          <w:color w:val="auto"/>
          <w:sz w:val="28"/>
          <w:szCs w:val="28"/>
        </w:rPr>
      </w:r>
    </w:p>
    <w:p>
      <w:pPr>
        <w:pStyle w:val="Style23"/>
        <w:tabs>
          <w:tab w:val="clear" w:pos="709"/>
          <w:tab w:val="left" w:pos="851" w:leader="none"/>
        </w:tabs>
        <w:spacing w:lineRule="auto" w:line="360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III. Программно-методическое обеспечение и контроль</w:t>
        <w:br/>
        <w:t>по учебному предмету/дисциплины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ное обеспечение по предмету/дисциплине «Физическая культура» представлено Примерными программами, утвержденными следующими нормативными документами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 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инистерства просвещения Приднестровской Молдавской Республики от 22.10.2019 г. № 918 «Об утверждении Примерной программы по учебному предмету „Физическая культура”».</w:t>
      </w:r>
    </w:p>
    <w:p>
      <w:pPr>
        <w:pStyle w:val="Style23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eastAsia="Calibri"/>
          <w:b w:val="false"/>
          <w:b w:val="false"/>
          <w:color w:val="auto"/>
          <w:sz w:val="28"/>
          <w:szCs w:val="28"/>
        </w:rPr>
      </w:pPr>
      <w:r>
        <w:rPr>
          <w:rStyle w:val="1"/>
          <w:rFonts w:eastAsia="Calibri" w:eastAsiaTheme="minorHAnsi"/>
          <w:b w:val="false"/>
          <w:color w:val="auto"/>
          <w:sz w:val="28"/>
          <w:szCs w:val="28"/>
        </w:rPr>
        <w:t>2. Приказ Министерства просвещения Приднестровской Молдавской Республики от 12.05.2009 г. № 547 «О введении в действие решений Коллегии Министерства просвещения Приднестровской Молдавской Республики от 30.04.2009 г.».</w:t>
      </w:r>
    </w:p>
    <w:p>
      <w:pPr>
        <w:pStyle w:val="Style23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eastAsia="Calibri"/>
          <w:b w:val="false"/>
          <w:b w:val="false"/>
          <w:color w:val="auto"/>
          <w:sz w:val="28"/>
          <w:szCs w:val="28"/>
        </w:rPr>
      </w:pPr>
      <w:r>
        <w:rPr>
          <w:rFonts w:eastAsia="Calibri"/>
          <w:b w:val="false"/>
          <w:color w:val="auto"/>
          <w:sz w:val="28"/>
          <w:szCs w:val="28"/>
        </w:rPr>
        <w:t>3. Приказ Министерства просвещения Приднестровской Молдавской Республики от 11.10.2022 г. № 911 «О введении в действие Примерной программы по учебному предмету „Физическая культура” для учащихся 10–11 классов общеобразовательных организаций Приднестровской Молдавской Республики».</w:t>
      </w:r>
    </w:p>
    <w:p>
      <w:pPr>
        <w:pStyle w:val="6"/>
        <w:shd w:val="clear" w:color="auto" w:fill="auto"/>
        <w:tabs>
          <w:tab w:val="clear" w:pos="709"/>
          <w:tab w:val="left" w:pos="851" w:leader="none"/>
        </w:tabs>
        <w:spacing w:lineRule="auto" w:line="360" w:before="0" w:after="0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риативная часть по предмету/дисциплине обеспечена программами факультативов и элективных курсов, размещенных на информационном сайте «Школа Приднестровья» (http://schoolpmr.3dn.ru)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–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Рабочая программа «Физическая культура. Гимнастика. 1–4 классы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И.А. Винер, Н.М. Горбулина, О.Д. Цыганкова др.). Предметная линия учебников под редакцией И.А. Вин</w:t>
      </w:r>
      <w:bookmarkStart w:id="0" w:name="bookmark0"/>
      <w:r>
        <w:rPr>
          <w:rFonts w:eastAsia="Times New Roman" w:cs="Times New Roman" w:ascii="Times New Roman" w:hAnsi="Times New Roman"/>
          <w:sz w:val="28"/>
          <w:szCs w:val="28"/>
        </w:rPr>
        <w:t>ер. Изд. «Просвещение»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а «Интегративный курс физического воспитания для обучающихся начальной школы на основе футбола»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(М.А. Грибачева, В.А. Круглыхин). Изд. «Человек». М., 2011</w:t>
      </w:r>
      <w:bookmarkStart w:id="1" w:name="bookmark2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«Физическая культура для обучающихс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8–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лассов на основе фитнес-аэробики»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(О.С. Слуцкер, Т.Г. Полухина, В.С. Козырев)</w:t>
      </w:r>
      <w:bookmarkStart w:id="2" w:name="bookmark3"/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Примерная программа «Физическая культура. Бадминтон. 5–11 классы»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(В.Г. Турманидзе, С.М. Шахрай, Л.В. Харченко, А.М. Антропов)</w:t>
      </w:r>
      <w:bookmarkEnd w:id="2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а по физической культуре для учащихся 1–4 классов общеобразовательных школ, отнесенных по состоянию здоровья к специальной медицинской группе «А»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(автор Л.Н. Коданева), под ред. В.С. Беляева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bookmark5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«Физическая культура. Настольный теннис»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(Г.В. Барчукова, А.Ю. Журавлева)</w:t>
      </w:r>
      <w:bookmarkEnd w:id="3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–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Программа по физической культуре для общеобразовательных организаций на основе акробатического рок-н-рол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коллектив специалистов Общероссийской общественной физкультурно-спортивной организации «Всероссийская Федерация акробатического рок-н-ролла» (ООФСО РосФАРР): А.Б. Голев, Е.В. Разова, Т.К. Цветкова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– 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>Учебная программа по физической культуре для общеобразовательных школ на основе спортивной борь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коллектив специалистов Общероссийской спортивной общественной организации «Федерация спортивной борьбы России» в составе: М.Г. Мамиашвили, Б.А. Подливаев, Н.А. Проказов, В.Э. Цандыков)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ческое сопровождение учебного предмета/дисциплины «Физическая культура» представлено следующими материала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6 июля 2018 года № 642 «Об утверждении Методических рекомендаций по написанию рабочей программы учебного предмет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комендации критериев знаний, умений и навыков учащихся по предметам БУРПа с учетом требований к устным ответам и письменным работам учащихся, утвержденные Приказом Министерства просвещения Приднестровской Молдавской Республики от 3 июня 2013 года № 730 «Об утверждении решений Совета по образованию Министерства просвещения от 21 мая 2013 года» (прил. 5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4 августа 2016 года № 925 «Об утверждении Положения о предметной олимпиаде учащихся, осваивающих общеобразовательные программы в организациях общего и профессионального образования, и Инструкции о порядке приема и рассмотрения апелляций» (САЗ 16-42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6 февраля 2023 года № 125 «Об утверждении Методических рекомендаций по организации и дозировке домашнего задания в общеобразовательной организации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етодические рекомендации по порядку организации, сопровождению и оценке индивидуальных проектов обучающихся 10–11 классов, утвержденны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казом Министерства просвещения Приднестровской Молдавской Республики от 8 декабря 2022 года № 1089 «Об утверждении решений Совета по образованию Министерства просвещения Приднестровской Молдавской Республики от 1 декабря 2022 год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. 9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 Учебно-методическое пособие «Обучение баскетболу» (сост. С.В. Костин, А.А. Глизнуца, А.В. Сапанюк. Тирасполь, 2018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 Методические рекомендации по организации и реализации программы учебного предмета «Физическая культура» в общеобразовательных организациях в условиях дистанционного обучения (сост. С.В. Костин. Тирасполь, 2020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 Методическое пособие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ка организации и проведения занятий фитнесом в школе» (с</w:t>
      </w:r>
      <w:r>
        <w:rPr>
          <w:rFonts w:eastAsia="Calibri" w:cs="Times New Roman" w:ascii="Times New Roman" w:hAnsi="Times New Roman"/>
          <w:sz w:val="28"/>
          <w:szCs w:val="28"/>
        </w:rPr>
        <w:t>ост. С.В. Костин. Тирасполь, 2020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ие программы по физической культуре разрабатываются в соответствии с требованиями образовательного стандарта соответствующего уровня образования и его структуре и регламентируются соответствующими методическими рекомендациям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ая программа обновляется ежегодно. Педагог может внести изменения в составляемую рабочую программу не более чем на 10 % на уровне начального общего образования и не более чем на 20 % на уровнях основного общего и среднего (полного) общего образования. В организациях профессионального образования, реализующих общеобразовательные программы, при разработке рабочих программ педагоги руководствуются учебным планом и примерными программами по общеобразовательным дисциплинам для организаций профессионального образ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ебования к структуре, содержанию, порядку разработки, экспертизы, утверждению рабочих программ установлены соответствующим нормативным документом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бочей программе педагога должны найти отражение целевые ориентиры, закрепленные в ООП по уровням общего (профессионального) образования, а также элементы системы оценки, включенные в ООП организаций общего (профессионального) образ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Контроль знаний на уроках физической культуры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контроля знаний на уроке – выявить уровень усвоения знаний, умений учащихся, то есть уровень их учебных достижений, предусмотренный Государственными образовательными стандартами, рабочей програм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составной частью Государственного образовательного стандарта общего и среднего (полного) образования являются требования к результатам освоения основных образовательных программ (личностным, метапредметным, предметным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контроля знаний обучающихся являются текущий, тематический и итоговый контроль. Текущий контроль проводится регулярно и систематично, на всех видах и типах занятий, что обеспечивает возможность диагностировать степень и объем усвоения учащимися отдельных элементов учебной программы. Промежуточный контроль проводится после завершения изучения отдельной темы, раздела. Итоговый контроль включает аттестацию учеников за весь период изучения предме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выставлении основной группе учащихся текущих и итоговых отметок оцениваются освоенные ими на уроках физической культуры теоретические знания и приобретенные практические умения. Домашние задания по предмету «Физическая культура» не задают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V. Особенности организации урока/занятия</w:t>
        <w:br/>
        <w:t>«Физическая культура»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азисным учебным планом для организаций образования Приднестровской Молдавской Республики, реализующих программы начального общего, основного общего и среднего (полного) общего образования, часовая нагрузка по неделям и годам обучения распределяется следующим образом:</w:t>
      </w:r>
    </w:p>
    <w:tbl>
      <w:tblPr>
        <w:tblStyle w:val="af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12"/>
        <w:gridCol w:w="3213"/>
        <w:gridCol w:w="3212"/>
      </w:tblGrid>
      <w:tr>
        <w:trPr>
          <w:trHeight w:val="39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ласс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 в неделю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 в год</w:t>
            </w:r>
          </w:p>
        </w:tc>
      </w:tr>
      <w:tr>
        <w:trPr>
          <w:trHeight w:val="39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–11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8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годно до 1 сентября на основании медицинских справок о состоянии здоровья учащиеся распределяются на группы для занятий на уроках по учебному предмету «Физическая культура»: основная, подготовительная, специальная группа лечебной физкультуры. Комплектование специальной медицинской группы осуществляется согласно инструктивно-методическому письму «Организация занятий и итоговая аттестация по физической культуре учащихся, имеющих отклонения в состоянии здоровья в организациях образования ПМР». Количество учащихся в группе допускается 10–15 человек, а в малокомплектных организациях образования – 8–12 человек (при наполняемости группы более 15 человек, а в малокомплектных организациях образования – более 12 человек создаются 2 группы). В случае если общее количество учащихся, отнесенных к спецгруппе, в организациях общего образования составляет от 5 человек, согласно Постановлению Правительства ПМР от 14.04.2000 г. № 132 «Об утверждении государственных минимальных социальных стандартов в области образования», допускается открытие группы в количестве от 5 учащих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но пункту 17 Приказа Министерства просвещения Приднестровской Молдавской Республики от 30.06.2016 г. № 770, в отдельных случаях группа открывается с 3 человек, выделенную на индивидуальную работу по коррекции, оздоровлению учащих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2023/24 учебном году сохраняется прежний порядок подготовки к экзамену по выбору по учебному предмету «Физическая культура» в 9 классе. При проведении промежуточной аттестации и экзамена по выбору за год по учебному предмету/дисциплине «Физическая культура» обучающиеся, отнесенные по состоянию здоровья к специальной медицинской группе или группе лечебной физической культуры, аттестуются по теоретической и практической части, в форме устного опроса и практического задания согласно программе. Оценивание обучающихся, освобожденных по состоянию здоровья от практических занятий по учебному предмету «Физическая культура», осуществляется с учетом выполнения теоретической части программы. Таким образом, данной категории обучающихся по учебному предмету/дисциплине «Физическая культура» выставляется отметка за реферат, которая считается годовой, о чем делается соответствующая запись в классном журнале –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реферат</w:t>
      </w:r>
      <w:r>
        <w:rPr>
          <w:rFonts w:eastAsia="Calibri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 образования разрабатывает положение, регламентирующее содержание (структура, объем, количество страниц, критерии оценки и т.д.) и защиту реферативных работ обучающихся в зависимости от возрастных особенносте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Государственным образовательным стандартом среднего (полного) основного образования и Базисным учебным планом организаций образования, реализующих основную образовательную программу среднего (полного) общего образования, в ходе реализации профильного обучения организуется выполнение индивидуального проекта для обучающихся 10–11-х классов. Подготовка индивидуального проекта охватывает 2 года (10–11 классы) и завершается его защитой во втором полугодии 11 класса. Теоретическая часть реализуется в рамках освоения учебного курса «Индивидуальный проект» в объеме 34 часов в год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рядок сопровождения подготовки индивидуального проекта и его оценки оговариваются в «Методических рекомендациях по порядку организации, сопровождению и оценке индивидуальных проектов обучающихся 10–11 классов», размещенных на сайте ГОУ ДПО «ИРОиПК», подсайте «Школа Приднестровья» (http://schoolpmr.3dn.ru)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физической культуре должно соответствовать системно-деятельностному подходу. Для более качественного освоения предметного содержания уроки физической культуры подразделяются на три типа: с образовательно-познавательной, образовательно-предметной и образовательно-трениро</w:t>
        <w:softHyphen/>
        <w:t>вочной направленностью: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образовательно-познавательной направленности знакомят с учебными знаниями, обучают навыкам и умениям по организации и проведению самостоятельных занятий, с использованием ранее разученного учебного материала;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образовательно-предметной направл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ются для формирования обучения практическому материалу разделов гимнастики, легкой атлетики, подвижных игр и др.;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образовательно-тренировочной направл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ются для преимущественного развития физических качеств и решения соответствующих задач на этих уроках, формируют представления о физической подготовке и физических качествах, обучают способам регулирования физической нагрузки, способам контроля ее и влиянии на развитие систем организма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процессе обучения применяются методы физического воспитания: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ловесный метод (объяснение, указания, команда, убеждение);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глядный метод (демонстрация, наглядные пособия, и т.д.);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етод разучивания нового материала (в целом и по частям)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етоды развития двигательных качеств (повторный, равномерный, соревновательный, игровой и т.д.)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спользуются современные образовательные технологии: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доровьесберегающие технологии – привитие гигиенических навыков, навыков правильного дыхания, приемов массажа, игр на свежем воздухе в целях закаливания, использование физических упражнений, имеющих лечебно-воспитательный эффект, корригирующих и коррекционных упражнений;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ичностно-ориентированное и дифференцированное обучение – применение тестов и заданий с учетом уровня физической подготовленности и группы здоровь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V</w:t>
      </w:r>
      <w:r>
        <w:rPr>
          <w:color w:val="auto"/>
          <w:sz w:val="28"/>
          <w:szCs w:val="28"/>
          <w:lang w:val="en-US"/>
        </w:rPr>
        <w:t>I</w:t>
      </w:r>
      <w:r>
        <w:rPr>
          <w:color w:val="auto"/>
          <w:sz w:val="28"/>
          <w:szCs w:val="28"/>
        </w:rPr>
        <w:t>. Рекомендации по организации методической работы</w:t>
        <w:br/>
        <w:t>и повышению профессиональной компетентности педагогов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 целью организационно-методического обеспечения образовательного процесса рекомендуется продолжить работу по рассмотрению на уровне институциональных и муниципальных предметных методических объединений следующих примерных тем и вопросов: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</w:t>
        <w:tab/>
        <w:t>Реализация республиканского компонента на уроках/занятиях физической культуры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.</w:t>
        <w:tab/>
        <w:t>Педагогические условия повышения мотивации, интереса и познавательной активности обучающихся к занятиям физической культурой и спортом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3.</w:t>
        <w:tab/>
        <w:t>Творческое использование здоровьесберегающих и здоровьеформирующих технологий, а также разнообразных форм и методов организации физкультурных занятий (например, с использованием смарт-технологии)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4.</w:t>
        <w:tab/>
        <w:t>Использование современных фитнес-технологий (оздоровительных) в преподавании физической культуры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5.</w:t>
        <w:tab/>
        <w:t>Повышение эффективности прикладной направленности занятий физической культурой путем разработки условий успешной реализации комплекса ГТО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6.</w:t>
        <w:tab/>
        <w:t>Особенности применения информационно-коммуникационных технологий для решения образовательно-развивающих задач на уроке физической культуры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7.</w:t>
        <w:tab/>
        <w:t xml:space="preserve">Содержание мониторинговых мероприятий, связанных с изучением уровня сформированности знаний и умений по самостоятельному использованию средств физической культуры для решения разных задач и организации </w:t>
      </w:r>
      <w:bookmarkStart w:id="4" w:name="_GoBack"/>
      <w:bookmarkEnd w:id="4"/>
      <w:r>
        <w:rPr>
          <w:color w:val="auto"/>
          <w:sz w:val="28"/>
          <w:szCs w:val="28"/>
        </w:rPr>
        <w:t>здорового досуга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.</w:t>
        <w:tab/>
        <w:t>Алгоритм разработки документов планирования учебного материала по предмету «Физическая культура», в том числе в контексте рационального распределения и эффективного использования всего времени урока (общая и моторная плотность урока)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9. Особенности сопровождения обучающихся 10–11 классов в проектно-исследовательской деятельности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0. Об индивидуальном проекте как форме организации учебно-исследовательской деятельности обучающихся 10–11 классов и форме контроля сформированности метапредметных умений выпускник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совершенствования профессиональных компетенций педагогов в 2023/24 учебном году ГОУ ДПО «Институт развития образования и повышения квалификации» проводит обучение по дополнительным профессиональным образовательным программам повышения квалификации по традиционной и накопительной системе, а также проводит обучающие учебно-методические семинары и вебинары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Список электронных ресурсов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https://www.minpros.info/ – сайт Министерства просвещения Приднестровской Молдавской Республи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http://iroipk.idknet.com/ – сайт ГОУ ДПО «ИРОиПК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schoolpmr.3dn.ru/ – сайт «Школа Приднестровья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https://edu.gospmr.org/ – сайт «Электронная школа Приднестровья».</w:t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2"/>
        <w:tabs>
          <w:tab w:val="clear" w:pos="709"/>
          <w:tab w:val="left" w:pos="851" w:leader="none"/>
        </w:tabs>
        <w:spacing w:lineRule="auto" w:line="360"/>
        <w:ind w:firstLine="567"/>
        <w:jc w:val="right"/>
        <w:rPr>
          <w:i/>
          <w:i/>
          <w:iCs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оставитель</w:t>
        <w:br/>
      </w:r>
      <w:r>
        <w:rPr>
          <w:b/>
          <w:bCs/>
          <w:i/>
          <w:iCs/>
          <w:color w:val="auto"/>
          <w:sz w:val="28"/>
          <w:szCs w:val="28"/>
        </w:rPr>
        <w:t>С.В. Костин</w:t>
      </w:r>
      <w:r>
        <w:rPr>
          <w:bCs/>
          <w:i/>
          <w:iCs/>
          <w:color w:val="auto"/>
          <w:sz w:val="28"/>
          <w:szCs w:val="28"/>
        </w:rPr>
        <w:t>,</w:t>
      </w:r>
      <w:r>
        <w:rPr>
          <w:i/>
          <w:color w:val="auto"/>
          <w:sz w:val="28"/>
          <w:szCs w:val="28"/>
        </w:rPr>
        <w:t xml:space="preserve"> </w:t>
      </w:r>
      <w:r>
        <w:rPr>
          <w:i/>
          <w:iCs/>
          <w:color w:val="auto"/>
          <w:sz w:val="28"/>
          <w:szCs w:val="28"/>
        </w:rPr>
        <w:t>ведущий методист</w:t>
        <w:br/>
        <w:t>кафедры общеобразовательных дисциплин</w:t>
        <w:br/>
        <w:t>и дополнительного образования ГОУ ДПО «ИРОиПК»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5903306"/>
    </w:sdtPr>
    <w:sdtContent>
      <w:p>
        <w:pPr>
          <w:pStyle w:val="Footer"/>
          <w:jc w:val="right"/>
          <w:rPr>
            <w:rFonts w:ascii="Times New Roman" w:hAnsi="Times New Roman" w:cs="Times New Roman"/>
            <w:sz w:val="26"/>
            <w:szCs w:val="26"/>
          </w:rPr>
        </w:pPr>
        <w:r>
          <w:rPr>
            <w:rFonts w:cs="Times New Roman" w:ascii="Times New Roman" w:hAnsi="Times New Roman"/>
            <w:sz w:val="26"/>
            <w:szCs w:val="26"/>
          </w:rPr>
          <w:fldChar w:fldCharType="begin"/>
        </w:r>
        <w:r>
          <w:rPr>
            <w:sz w:val="26"/>
            <w:szCs w:val="26"/>
            <w:rFonts w:cs="Times New Roman" w:ascii="Times New Roman" w:hAnsi="Times New Roman"/>
          </w:rPr>
          <w:instrText xml:space="preserve"> PAGE </w:instrText>
        </w:r>
        <w:r>
          <w:rPr>
            <w:sz w:val="26"/>
            <w:szCs w:val="26"/>
            <w:rFonts w:cs="Times New Roman" w:ascii="Times New Roman" w:hAnsi="Times New Roman"/>
          </w:rPr>
          <w:fldChar w:fldCharType="separate"/>
        </w:r>
        <w:r>
          <w:rPr>
            <w:sz w:val="26"/>
            <w:szCs w:val="26"/>
            <w:rFonts w:cs="Times New Roman" w:ascii="Times New Roman" w:hAnsi="Times New Roman"/>
          </w:rPr>
          <w:t>13</w:t>
        </w:r>
        <w:r>
          <w:rPr>
            <w:sz w:val="26"/>
            <w:szCs w:val="26"/>
            <w:rFonts w:cs="Times New Roman" w:ascii="Times New Roman" w:hAnsi="Times New Roman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43b9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6"/>
    <w:qFormat/>
    <w:rsid w:val="004805d1"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" w:customStyle="1">
    <w:name w:val="Основной текст1"/>
    <w:basedOn w:val="Style14"/>
    <w:qFormat/>
    <w:rsid w:val="004805d1"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242a68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242a68"/>
    <w:rPr/>
  </w:style>
  <w:style w:type="character" w:styleId="InternetLink">
    <w:name w:val="Hyperlink"/>
    <w:basedOn w:val="DefaultParagraphFont"/>
    <w:uiPriority w:val="99"/>
    <w:unhideWhenUsed/>
    <w:rsid w:val="00436394"/>
    <w:rPr>
      <w:color w:val="0563C1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0581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[Без стиля]"/>
    <w:qFormat/>
    <w:rsid w:val="005a390a"/>
    <w:pPr>
      <w:widowControl/>
      <w:bidi w:val="0"/>
      <w:spacing w:lineRule="auto" w:line="288" w:before="0" w:after="0"/>
      <w:jc w:val="left"/>
      <w:textAlignment w:val="center"/>
    </w:pPr>
    <w:rPr>
      <w:rFonts w:ascii="Times New Roman" w:hAnsi="Times New Roman" w:cs="Times New Roman" w:eastAsia="Calibri"/>
      <w:color w:val="000000"/>
      <w:kern w:val="0"/>
      <w:sz w:val="24"/>
      <w:szCs w:val="24"/>
      <w:lang w:val="en-US" w:eastAsia="en-US" w:bidi="ar-SA"/>
    </w:rPr>
  </w:style>
  <w:style w:type="paragraph" w:styleId="Style19" w:customStyle="1">
    <w:name w:val="[основной абзац]"/>
    <w:basedOn w:val="Style18"/>
    <w:uiPriority w:val="99"/>
    <w:qFormat/>
    <w:rsid w:val="005a390a"/>
    <w:pPr/>
    <w:rPr>
      <w:sz w:val="20"/>
      <w:szCs w:val="20"/>
      <w:lang w:val="ru-RU"/>
    </w:rPr>
  </w:style>
  <w:style w:type="paragraph" w:styleId="Style20" w:customStyle="1">
    <w:name w:val="подзаголовок"/>
    <w:basedOn w:val="Style19"/>
    <w:uiPriority w:val="99"/>
    <w:qFormat/>
    <w:rsid w:val="005a390a"/>
    <w:pPr>
      <w:jc w:val="center"/>
    </w:pPr>
    <w:rPr>
      <w:b/>
      <w:bCs/>
      <w:i/>
      <w:iCs/>
      <w:sz w:val="22"/>
      <w:szCs w:val="22"/>
    </w:rPr>
  </w:style>
  <w:style w:type="paragraph" w:styleId="Style21" w:customStyle="1">
    <w:name w:val="осн пж по центру"/>
    <w:basedOn w:val="Style20"/>
    <w:uiPriority w:val="99"/>
    <w:qFormat/>
    <w:rsid w:val="005a390a"/>
    <w:pPr/>
    <w:rPr>
      <w:i w:val="false"/>
      <w:iCs w:val="false"/>
      <w:sz w:val="20"/>
      <w:szCs w:val="20"/>
    </w:rPr>
  </w:style>
  <w:style w:type="paragraph" w:styleId="Style22" w:customStyle="1">
    <w:name w:val="основной"/>
    <w:basedOn w:val="Style19"/>
    <w:uiPriority w:val="99"/>
    <w:qFormat/>
    <w:rsid w:val="005a390a"/>
    <w:pPr>
      <w:ind w:firstLine="283"/>
      <w:jc w:val="both"/>
    </w:pPr>
    <w:rPr/>
  </w:style>
  <w:style w:type="paragraph" w:styleId="Style23" w:customStyle="1">
    <w:name w:val="Раздел"/>
    <w:basedOn w:val="Style21"/>
    <w:uiPriority w:val="99"/>
    <w:qFormat/>
    <w:rsid w:val="005a390a"/>
    <w:pPr>
      <w:spacing w:before="0" w:after="113"/>
    </w:pPr>
    <w:rPr/>
  </w:style>
  <w:style w:type="paragraph" w:styleId="6" w:customStyle="1">
    <w:name w:val="Основной текст6"/>
    <w:basedOn w:val="Normal"/>
    <w:link w:val="Style14"/>
    <w:qFormat/>
    <w:rsid w:val="004805d1"/>
    <w:pPr>
      <w:shd w:val="clear" w:color="auto" w:fill="FFFFFF"/>
      <w:spacing w:lineRule="exact" w:line="274" w:before="6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242a68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242a68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0581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b4566c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1f3db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2</Pages>
  <Words>2946</Words>
  <Characters>16796</Characters>
  <CharactersWithSpaces>19703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8:10:00Z</dcterms:created>
  <dc:creator>User</dc:creator>
  <dc:description/>
  <dc:language>en-US</dc:language>
  <cp:lastModifiedBy>Тимчук</cp:lastModifiedBy>
  <cp:lastPrinted>2022-05-30T12:03:00Z</cp:lastPrinted>
  <dcterms:modified xsi:type="dcterms:W3CDTF">2023-03-31T06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