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ТИВНО-МЕТОДИЧЕСКОЕ ПИСЬМО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рганизации отчетности библиотек организаций образования</w:t>
        <w:br/>
        <w:t>Приднестровской Молдавской Республики, реализующих программы</w:t>
        <w:br/>
        <w:t>общего образования в 2023/24 учебном году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Введение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ивно-методическое письмо подготовлено с целью разъяснения вопросов организ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четности библиотек организаций общего образования </w:t>
      </w:r>
      <w:r>
        <w:rPr>
          <w:rFonts w:cs="Times New Roman" w:ascii="Times New Roman" w:hAnsi="Times New Roman"/>
          <w:sz w:val="28"/>
          <w:szCs w:val="28"/>
        </w:rPr>
        <w:t>Приднестровской Молдавской Республ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23/24 учебном году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библиотека – важный компонент информационной образовательной среды организации общего образования, одно из основных условий реализации Государственных образовательных стандартов. Библиотеки необходимы в организации общего образования в качестве информационно-библиотечных центров (ИБЦ), которые являются важным компонентом учебного процесса, способствующим реализации образовательных стандартов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Нормативные документы, регламентирующие</w:t>
        <w:br/>
        <w:t>деятельность библиотек организаций образования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ая база является начальным звеном правового регулирования библиотечной деятельности, представляет собой систему юридических правил, заключенных в законах и подзаконных акт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Закон Приднестровской Молдавской Республики от 5 августа 2004 года № 461-З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О библиотечном деле» (САЗ 04-32) в текущей редак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Закон Приднестровской Молдавской Республики от 16 января 2002 года № 93-З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О государственной статистике» (САЗ 02-3).</w:t>
      </w:r>
    </w:p>
    <w:p>
      <w:pPr>
        <w:pStyle w:val="NormalWeb"/>
        <w:tabs>
          <w:tab w:val="clear" w:pos="709"/>
          <w:tab w:val="left" w:pos="851" w:leader="none"/>
        </w:tabs>
        <w:spacing w:lineRule="auto" w:line="360" w:beforeAutospacing="0" w:before="0" w:afterAutospacing="0" w:after="0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</w:t>
        <w:tab/>
        <w:t>Закон Приднестровской Молдавской Республики от 26 июля 2021 года № 185-З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государственной целевой программы „Учебник” на 2022–2026 годы».</w:t>
      </w:r>
    </w:p>
    <w:p>
      <w:pPr>
        <w:pStyle w:val="NoSpacing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становление Правительства Приднестровской Молдавской Республики от 01.07.2021 г. № 219 «Об утверждении Положения о порядке обеспечения учебниками организаций образования Приднестровской Молдавской Республики» с изменениями, внесенными постановлением Правительства Приднестровской Молдавской Республики от 09.12.2021 г. № 388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остановление Правительства Приднестровской Молдавской Республики от 22 октября 2015 г. № 281«О порядке компенсации за порчу или утерю учебной литературы, полученной в рамках российско-приднестровского проекта по замене книжного фонда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аспоряжение Правительства Приднестровской Молдавской Республики от 28.04.2000 </w:t>
      </w:r>
      <w:r>
        <w:rPr>
          <w:rFonts w:cs="Times New Roman" w:ascii="Times New Roman" w:hAnsi="Times New Roman"/>
          <w:bCs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№ 178 «Правила предоставления услуг библиотеками Приднестровской Молдавской Республики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Приказ Министерства экономического развития Приднестровской Молдавской Республики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14.10.2016 г. № 118 </w:t>
      </w:r>
      <w:r>
        <w:rPr>
          <w:rFonts w:cs="Times New Roman" w:ascii="Times New Roman" w:hAnsi="Times New Roman"/>
          <w:sz w:val="28"/>
          <w:szCs w:val="28"/>
        </w:rPr>
        <w:t>«Об утверждении Формы государственной статистической отчетности № 6-НК (годовая) „Отчет деятельности библиотеки” и Инструкции по ее заполнению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8.</w:t>
        <w:tab/>
        <w:t xml:space="preserve">Приказ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просвещения Приднестровской Молдавской Республики </w:t>
      </w:r>
      <w:r>
        <w:rPr>
          <w:rFonts w:cs="Times New Roman" w:ascii="Times New Roman" w:hAnsi="Times New Roman"/>
          <w:bCs/>
          <w:iCs/>
          <w:sz w:val="28"/>
          <w:szCs w:val="28"/>
        </w:rPr>
        <w:t>от 29.04.2016 </w:t>
      </w:r>
      <w:r>
        <w:rPr>
          <w:rFonts w:cs="Times New Roman" w:ascii="Times New Roman" w:hAnsi="Times New Roman"/>
          <w:bCs/>
          <w:sz w:val="28"/>
          <w:szCs w:val="28"/>
        </w:rPr>
        <w:t>г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№ 507 «Об утверждении инструктивно-методического письма „Об установлении единых требований в организациях образования республики о признании учебной литературы испорченной”» (САЗ 16-19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.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Приказ Государственной службы по культуре </w:t>
      </w:r>
      <w:r>
        <w:rPr>
          <w:rFonts w:cs="Times New Roman" w:ascii="Times New Roman" w:hAnsi="Times New Roman"/>
          <w:sz w:val="28"/>
          <w:szCs w:val="28"/>
        </w:rPr>
        <w:t>Приднестровской Молдавской Республ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01.04.2016 г. № 50 «</w:t>
      </w:r>
      <w:r>
        <w:rPr>
          <w:rFonts w:cs="Times New Roman" w:ascii="Times New Roman" w:hAnsi="Times New Roman"/>
          <w:sz w:val="28"/>
          <w:szCs w:val="28"/>
        </w:rPr>
        <w:t>Об утверждении Инструкции „Об учете библиотечного фонда в библиотеках (библиотечных системах) Приднестровской Молдавской Республики”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0. </w:t>
      </w:r>
      <w:r>
        <w:rPr>
          <w:rFonts w:cs="Times New Roman" w:ascii="Times New Roman" w:hAnsi="Times New Roman"/>
          <w:sz w:val="28"/>
          <w:szCs w:val="28"/>
        </w:rPr>
        <w:t>Приказ Министерства просвещения Приднестровской Молдавской Республики от 05.08.2015 </w:t>
      </w:r>
      <w:r>
        <w:rPr>
          <w:rFonts w:cs="Times New Roman" w:ascii="Times New Roman" w:hAnsi="Times New Roman"/>
          <w:bCs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№ 783 «Об утверждении Положения о порядке учета, выдачи, пользования и списания учебной литературы в организациях общего образования Приднестровской Молдавской Республики» (САЗ 15-52)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Приказ Министерства просвещения Приднестровской Молдавской Республики от 05.05.2012 </w:t>
      </w:r>
      <w:r>
        <w:rPr>
          <w:rFonts w:cs="Times New Roman" w:ascii="Times New Roman" w:hAnsi="Times New Roman"/>
          <w:bCs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№ 411 «Об утверждении методических рекомендаций о порядке отбора и изъятия документов из фондов библиотек Приднестровской Молдавской Республики» (САЗ 12-23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 Приказ Министерства просвещения Приднестровской Молдавской Республики от 10 июля 2002 </w:t>
      </w:r>
      <w:r>
        <w:rPr>
          <w:rFonts w:cs="Times New Roman" w:ascii="Times New Roman" w:hAnsi="Times New Roman"/>
          <w:bCs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№ 515 «Об утверждении типового положения „О библиотеке образовательного учреждения”»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 Приказ Министерства просвещения Приднестровской Молдавской Республики от 12 июня 2003 </w:t>
      </w:r>
      <w:r>
        <w:rPr>
          <w:rFonts w:cs="Times New Roman" w:ascii="Times New Roman" w:hAnsi="Times New Roman"/>
          <w:bCs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№ 479 «Об утверждении Положения „О формировании фондов библиотеки образовательного учреждения”».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 Приказ Министерства просвещения Приднестровской Молдавской Республики от 10.12.2012 г. № 1339 «О паспортизации библиотек организаций образования» (САЗ № 1, 14.01.2013 </w:t>
      </w:r>
      <w:r>
        <w:rPr>
          <w:rFonts w:cs="Times New Roman" w:ascii="Times New Roman" w:hAnsi="Times New Roman"/>
          <w:bCs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Приказ Министерства просвещения Приднестровской Молдавской Республики от 10.12.2012 г. № 1339 «Об утверждении форм Паспортов библиотек организаций общего образования Приднестровской Молдавской Республики» (САЗ 13-1).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9"/>
          <w:tab w:val="left" w:pos="851" w:leader="none"/>
        </w:tabs>
        <w:spacing w:lineRule="auto" w:line="36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ля аттестации на присвоение квалификационной категории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</w:t>
        <w:tab/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 xml:space="preserve">Приднестровской Молдавской Республики </w:t>
      </w:r>
      <w:r>
        <w:rPr>
          <w:rFonts w:cs="Times New Roman" w:ascii="Times New Roman" w:hAnsi="Times New Roman"/>
          <w:iCs/>
          <w:sz w:val="28"/>
          <w:szCs w:val="28"/>
        </w:rPr>
        <w:t>от 31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.08.</w:t>
      </w:r>
      <w:r>
        <w:rPr>
          <w:rFonts w:cs="Times New Roman" w:ascii="Times New Roman" w:hAnsi="Times New Roman"/>
          <w:iCs/>
          <w:sz w:val="28"/>
          <w:szCs w:val="28"/>
        </w:rPr>
        <w:t>2021 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г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№ </w:t>
      </w:r>
      <w:r>
        <w:rPr>
          <w:rFonts w:cs="Times New Roman" w:ascii="Times New Roman" w:hAnsi="Times New Roman"/>
          <w:iCs/>
          <w:sz w:val="28"/>
          <w:szCs w:val="28"/>
        </w:rPr>
        <w:t>286 «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О внесении изменений в некоторые постановления Правительства Приднестровской Молдавской Республики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Default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rFonts w:eastAsia="Calibri"/>
          <w:color w:val="auto"/>
          <w:sz w:val="28"/>
          <w:szCs w:val="28"/>
        </w:rPr>
      </w:pPr>
      <w:r>
        <w:rPr>
          <w:iCs/>
          <w:color w:val="auto"/>
          <w:sz w:val="28"/>
          <w:szCs w:val="28"/>
        </w:rPr>
        <w:t>2.</w:t>
        <w:tab/>
      </w:r>
      <w:r>
        <w:rPr>
          <w:rFonts w:eastAsia="Calibri"/>
          <w:color w:val="auto"/>
          <w:sz w:val="28"/>
          <w:szCs w:val="28"/>
        </w:rPr>
        <w:t xml:space="preserve">Приказ Государственной службы по культуре </w:t>
      </w:r>
      <w:r>
        <w:rPr>
          <w:color w:val="auto"/>
          <w:sz w:val="28"/>
          <w:szCs w:val="28"/>
        </w:rPr>
        <w:t>Приднестровской Молдавской Республики</w:t>
      </w:r>
      <w:r>
        <w:rPr>
          <w:rFonts w:eastAsia="Calibri"/>
          <w:color w:val="auto"/>
          <w:sz w:val="28"/>
          <w:szCs w:val="28"/>
        </w:rPr>
        <w:t xml:space="preserve"> от 15.09.2021 г. № 140 «О внесении изменений и дополнений в Приказ Государственной службы по культуре Приднестровской Молдавской Республики от 18 сентября 2015 года № 125 «Об утверждении Положения „О порядке и условиях проведения аттестации работников организаций культуры и организаций дополнительного образования художественно-эстетической направленности в Приднестровской Молдавской Республике”» (САЗ 15-51).</w:t>
      </w:r>
    </w:p>
    <w:p>
      <w:pPr>
        <w:pStyle w:val="Default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rFonts w:eastAsia="Calibri"/>
          <w:color w:val="auto"/>
          <w:sz w:val="28"/>
          <w:szCs w:val="28"/>
        </w:rPr>
      </w:pPr>
      <w:r>
        <w:rPr>
          <w:rFonts w:eastAsia="Calibri"/>
          <w:color w:val="auto"/>
          <w:sz w:val="28"/>
          <w:szCs w:val="28"/>
        </w:rPr>
        <w:t>3.</w:t>
        <w:tab/>
        <w:t xml:space="preserve">Приказ Государственной службы по культуре </w:t>
      </w:r>
      <w:r>
        <w:rPr>
          <w:color w:val="auto"/>
          <w:sz w:val="28"/>
          <w:szCs w:val="28"/>
        </w:rPr>
        <w:t>Приднестровской Молдавской Республики</w:t>
      </w:r>
      <w:r>
        <w:rPr>
          <w:rFonts w:eastAsia="Calibri"/>
          <w:color w:val="auto"/>
          <w:sz w:val="28"/>
          <w:szCs w:val="28"/>
        </w:rPr>
        <w:t xml:space="preserve"> от 22.10.2021 г. № 161 «О подготовке экспертных заключений для аттестации работников библиотек организаций образования Приднестровской Молдавской Республики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кальная нормативная база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ложение о библиотеке организации образования и правила пользования библиотек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при разработке Положения о библиотеке следует учитывать специфику деятельности данной организации образования (должно быть утверждено руководителем организации образования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аспорт библиоте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Должностные инструкции на каждого работника библиоте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заведующий библиотекой, библиотекарь: должностные инструкции дифференцированы (утверждены руководителем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лан работы библиотеки на учебный год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учитывать в своем плане предметные недели, сроки планирования, ответственных лиц. К годовому плану прилагается анализ работы библиотеки за отчетный год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тчет работы библиоте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в схему отчета и плана работы добавлена графа «Объем выполненной работы». План и отчет должны быть утверждены руководителем организации образ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Ежемесячное планирование работы библиоте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Договор о полной материальной ответственност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струкции по технике безопасности и пожарной безопасност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невник работы библиоте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итательские формуляры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рафик работы библиоте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график работы библиотеки устанавливается в соответствии с расписанием работы организации образования, а также правилами внутреннего трудового распорядка. Один раз в месяц проводится санитарный день, в который библиотека не обслуживает читателей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02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суммарного учета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02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ные книги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02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 учета книг, принятых взамен утерянных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02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 с сопроводительными документами на поступающую литературу (накладные, счета, приходные акты на литературу, полученную без сопроводительных документов)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02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 с актами проверок (инвентаризации) учебного фонда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02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 актов движения фонда (акты списания, передача)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02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ная книга учета литературы, полученной в дар, гуманитарная помощь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02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тека учета учебной литературы или предметный каталог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02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 учета брошюрного фонда (непериодическое текстовое книжное издание объемом не менее 5 и не более 48 страниц)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02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ки ежедневной статистики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02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тека периодических изданий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02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оги (алфавитный, систематический).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Методические рекомендации составления отчетност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библиотеки организаций общего образования республики предоставляют в ГОУ ДПО «Институт развития образования и повышения квалификации» следующие отчетные документы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Информация о количестве обучающихся и учителей на начало учебного года в срок </w:t>
      </w: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0 октября</w:t>
      </w:r>
      <w:r>
        <w:rPr>
          <w:rFonts w:cs="Times New Roman" w:ascii="Times New Roman" w:hAnsi="Times New Roman"/>
          <w:sz w:val="28"/>
          <w:szCs w:val="28"/>
        </w:rPr>
        <w:t xml:space="preserve"> текущего года по следующей форме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1</w:t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60"/>
        <w:gridCol w:w="1286"/>
        <w:gridCol w:w="1438"/>
        <w:gridCol w:w="34"/>
        <w:gridCol w:w="1190"/>
        <w:gridCol w:w="49"/>
        <w:gridCol w:w="1502"/>
        <w:gridCol w:w="46"/>
        <w:gridCol w:w="1409"/>
        <w:gridCol w:w="1429"/>
      </w:tblGrid>
      <w:tr>
        <w:trPr>
          <w:trHeight w:val="397" w:hRule="atLeast"/>
        </w:trPr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рганизации общего образования с родным русским языком обучения</w:t>
            </w:r>
          </w:p>
        </w:tc>
      </w:tr>
      <w:tr>
        <w:trPr>
          <w:trHeight w:val="397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  <w:br/>
              <w:t>обучающихся</w:t>
            </w:r>
          </w:p>
        </w:tc>
        <w:tc>
          <w:tcPr>
            <w:tcW w:w="4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официальный язык</w:t>
            </w:r>
          </w:p>
        </w:tc>
      </w:tr>
      <w:tr>
        <w:trPr>
          <w:trHeight w:val="39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авский язы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ий язык</w:t>
            </w:r>
          </w:p>
        </w:tc>
      </w:tr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(коррекционные) организации образования</w:t>
            </w:r>
          </w:p>
        </w:tc>
      </w:tr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рганизации общего образования</w:t>
              <w:br/>
              <w:t>с родным молдавским/украинским языком обучения</w:t>
            </w:r>
          </w:p>
        </w:tc>
      </w:tr>
      <w:tr>
        <w:trPr>
          <w:trHeight w:val="397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  <w:br/>
              <w:t>обучающихся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официальный язык</w:t>
            </w:r>
          </w:p>
        </w:tc>
      </w:tr>
      <w:tr>
        <w:trPr>
          <w:trHeight w:val="39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ьные (коррекционные) организации образования</w:t>
            </w:r>
          </w:p>
        </w:tc>
      </w:tr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2</w:t>
      </w:r>
    </w:p>
    <w:tbl>
      <w:tblPr>
        <w:tblStyle w:val="aa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3"/>
        <w:gridCol w:w="6320"/>
        <w:gridCol w:w="2524"/>
      </w:tblGrid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br/>
              <w:t>п/п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Учебный предмет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</w:t>
              <w:br/>
              <w:t>учителей</w:t>
            </w:r>
          </w:p>
        </w:tc>
      </w:tr>
      <w:tr>
        <w:trPr>
          <w:trHeight w:val="369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В организациях образования с родным русским языком обучения</w:t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одной (русский) язык и литератур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фициальный (молдавский) язык и литератур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фициальный (украинский) язык и литератур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4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Математик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стори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бществознание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Биологи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8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Хими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9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Физик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0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Географи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1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сновы безопасности жизнедеятельности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2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Английский язык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3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емецкий язык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Французский язык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5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нформатика и ИКТ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6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Технологи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7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Физическая культур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8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ачальная военная подготовк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9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зобразительное искусство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0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Музык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1</w:t>
            </w:r>
          </w:p>
        </w:tc>
        <w:tc>
          <w:tcPr>
            <w:tcW w:w="6320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сновы религиозных культур и светской этики, основы православной культуры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В организациях образования с родным молдавским языком обучения</w:t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Лимба молдовеняскэ ши лектурь литераре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Лимба ши литература офичиалэ (лимба русэ)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Математик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4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стори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очиоло</w:t>
            </w:r>
            <w:r>
              <w:rPr>
                <w:rFonts w:eastAsia="Calibri" w:cs="Cambria Math" w:ascii="Cambria Math" w:hAnsi="Cambria Math"/>
                <w:kern w:val="0"/>
                <w:sz w:val="26"/>
                <w:szCs w:val="26"/>
                <w:lang w:val="ru-RU" w:eastAsia="en-US" w:bidi="ar-SA"/>
              </w:rPr>
              <w:t>ӂ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Биоло</w:t>
            </w:r>
            <w:r>
              <w:rPr>
                <w:rFonts w:eastAsia="Calibri" w:cs="Cambria Math" w:ascii="Cambria Math" w:hAnsi="Cambria Math"/>
                <w:kern w:val="0"/>
                <w:sz w:val="26"/>
                <w:szCs w:val="26"/>
                <w:lang w:val="ru-RU" w:eastAsia="en-US" w:bidi="ar-SA"/>
              </w:rPr>
              <w:t>ӂ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Кими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8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Физик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9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Cambria Math" w:ascii="Cambria Math" w:hAnsi="Cambria Math"/>
                <w:kern w:val="0"/>
                <w:sz w:val="26"/>
                <w:szCs w:val="26"/>
                <w:lang w:val="ru-RU" w:eastAsia="en-US" w:bidi="ar-SA"/>
              </w:rPr>
              <w:t>Ӂ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еографи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0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Базеле секуритэций вьеций ши активитэций омулуй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1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Лимба енглезэ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2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Лимба </w:t>
            </w:r>
            <w:r>
              <w:rPr>
                <w:rFonts w:eastAsia="Calibri" w:cs="Cambria Math" w:ascii="Cambria Math" w:hAnsi="Cambria Math"/>
                <w:kern w:val="0"/>
                <w:sz w:val="26"/>
                <w:szCs w:val="26"/>
                <w:lang w:val="ru-RU" w:eastAsia="en-US" w:bidi="ar-SA"/>
              </w:rPr>
              <w:t>ӂ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ерманэ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3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Лимба франчезэ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Лимба спаниолэ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5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сновы безопасности жизнедеятельности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6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нформатика и ИКТ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7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Техноло</w:t>
            </w:r>
            <w:r>
              <w:rPr>
                <w:rFonts w:eastAsia="Calibri" w:cs="Cambria Math" w:ascii="Cambria Math" w:hAnsi="Cambria Math"/>
                <w:kern w:val="0"/>
                <w:sz w:val="26"/>
                <w:szCs w:val="26"/>
                <w:lang w:val="ru-RU" w:eastAsia="en-US" w:bidi="ar-SA"/>
              </w:rPr>
              <w:t>ӂ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8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Едукация физикэ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9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Прегэтиря милитарэ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0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Арта пластикэ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1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Музик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2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Базеле културилор рели</w:t>
            </w:r>
            <w:r>
              <w:rPr>
                <w:rFonts w:eastAsia="Calibri" w:cs="Cambria Math" w:ascii="Cambria Math" w:hAnsi="Cambria Math"/>
                <w:kern w:val="0"/>
                <w:sz w:val="26"/>
                <w:szCs w:val="26"/>
                <w:lang w:val="ru-RU" w:eastAsia="en-US" w:bidi="ar-SA"/>
              </w:rPr>
              <w:t>ӂ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оасе ши але етичий мондене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В организациях образования с родным украинским языком обучения</w:t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Українська мова та літератур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фіційна мова та лiтература (росiйська мова)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3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Математик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4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Iсторi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5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успiльствознавство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6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Бiологi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Хiмi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8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Фiзик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9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Географі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0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БЖ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1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Англійська мов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2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імецька мов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3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Французька мов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4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Iнформатик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5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Технологiя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6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Фiзична культур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7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uk-UA" w:eastAsia="en-US" w:bidi="ar-SA"/>
              </w:rPr>
              <w:t>П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ВП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8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бразотворче мистецтво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9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Музика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20</w:t>
            </w:r>
          </w:p>
        </w:tc>
        <w:tc>
          <w:tcPr>
            <w:tcW w:w="6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снови релігійних культур і світської етики</w:t>
            </w:r>
          </w:p>
        </w:tc>
        <w:tc>
          <w:tcPr>
            <w:tcW w:w="25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если один учитель ведет несколько предметов (например, биологию, химию, ОБЖ), количество учителей равно количеству предметов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Заявка на приобретение и издание учебников на следующий учебный год в срок </w:t>
      </w:r>
      <w:r>
        <w:rPr>
          <w:rFonts w:cs="Times New Roman" w:ascii="Times New Roman" w:hAnsi="Times New Roman"/>
          <w:b/>
          <w:sz w:val="28"/>
          <w:szCs w:val="28"/>
        </w:rPr>
        <w:t>до 15 октября</w:t>
      </w:r>
      <w:r>
        <w:rPr>
          <w:rFonts w:cs="Times New Roman" w:ascii="Times New Roman" w:hAnsi="Times New Roman"/>
          <w:sz w:val="28"/>
          <w:szCs w:val="28"/>
        </w:rPr>
        <w:t xml:space="preserve"> текущего г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«а» пункта 12 Постановления Правительства Приднестровской Молдавской Республики от 1 июля 2021 г. № 219 «Об утверждении Положения о порядке обеспечения учебниками организаций образования Приднестровской Молдавской Республи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изменениями, внесенными постановлением Правительства Приднестровской Молдавской Республики </w:t>
      </w:r>
      <w:r>
        <w:rPr>
          <w:rFonts w:cs="Times New Roman" w:ascii="Times New Roman" w:hAnsi="Times New Roman"/>
          <w:sz w:val="28"/>
          <w:szCs w:val="28"/>
        </w:rPr>
        <w:t xml:space="preserve">от 09.12.2021 г. № 388, </w:t>
      </w:r>
      <w:r>
        <w:rPr>
          <w:rFonts w:eastAsia="TimesNewRomanPSMT" w:cs="Times New Roman" w:ascii="Times New Roman" w:hAnsi="Times New Roman"/>
          <w:sz w:val="28"/>
          <w:szCs w:val="28"/>
        </w:rPr>
        <w:t>органы местного управления образованием в срок до </w:t>
      </w:r>
      <w:r>
        <w:rPr>
          <w:rFonts w:cs="Times New Roman" w:ascii="Times New Roman" w:hAnsi="Times New Roman"/>
          <w:sz w:val="28"/>
          <w:szCs w:val="28"/>
        </w:rPr>
        <w:t>15 </w:t>
      </w:r>
      <w:r>
        <w:rPr>
          <w:rFonts w:eastAsia="TimesNewRomanPSMT" w:cs="Times New Roman" w:ascii="Times New Roman" w:hAnsi="Times New Roman"/>
          <w:sz w:val="28"/>
          <w:szCs w:val="28"/>
        </w:rPr>
        <w:t>октября текущего года формируют и утверждают сводную заявку на приобретение и издание учебников на следующий учебный го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 которую направляют в адрес ГОУ ДПО «Институт развития образования и повышения квалификации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яется заявка согласно Перечню программ и учебных изданий, рекомендованных Министерством просвещения Приднестровской Молдавской Республики к использованию в образовательном процессе в организациях образования» только из раздела </w:t>
      </w:r>
      <w:r>
        <w:rPr>
          <w:rFonts w:cs="Times New Roman" w:ascii="Times New Roman" w:hAnsi="Times New Roman"/>
          <w:b/>
          <w:sz w:val="28"/>
          <w:szCs w:val="28"/>
        </w:rPr>
        <w:t>«Рекомендовано»</w:t>
      </w:r>
      <w:r>
        <w:rPr>
          <w:rFonts w:cs="Times New Roman" w:ascii="Times New Roman" w:hAnsi="Times New Roman"/>
          <w:sz w:val="28"/>
          <w:szCs w:val="28"/>
        </w:rPr>
        <w:t xml:space="preserve"> по предложенному образцу:</w:t>
      </w:r>
    </w:p>
    <w:tbl>
      <w:tblPr>
        <w:tblStyle w:val="aa"/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7"/>
        <w:gridCol w:w="1509"/>
        <w:gridCol w:w="2632"/>
        <w:gridCol w:w="987"/>
        <w:gridCol w:w="1954"/>
        <w:gridCol w:w="1637"/>
      </w:tblGrid>
      <w:tr>
        <w:trPr>
          <w:trHeight w:val="39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br/>
              <w:t>п/п</w: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Автор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именование</w:t>
              <w:br/>
              <w:t>учебника (часть)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ласс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здательство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</w:t>
              <w:br/>
              <w:t>экземпляров</w:t>
            </w:r>
          </w:p>
        </w:tc>
      </w:tr>
      <w:tr>
        <w:trPr>
          <w:trHeight w:val="397" w:hRule="atLeast"/>
        </w:trPr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7210" w:type="dxa"/>
            <w:gridSpan w:val="4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Начальное общее образование</w:t>
            </w:r>
          </w:p>
        </w:tc>
      </w:tr>
      <w:tr>
        <w:trPr>
          <w:trHeight w:val="39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7210" w:type="dxa"/>
            <w:gridSpan w:val="4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сновное и среднее (полное) общее образование</w:t>
            </w:r>
          </w:p>
        </w:tc>
      </w:tr>
      <w:tr>
        <w:trPr>
          <w:trHeight w:val="397" w:hRule="atLeast"/>
        </w:trPr>
        <w:tc>
          <w:tcPr>
            <w:tcW w:w="62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количество экземпляров каждой части одного учебника указывать отдельной строк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Отчет о деятельности библиотеки по форме № 6-НК за отчетный год в срок </w:t>
      </w:r>
      <w:r>
        <w:rPr>
          <w:rFonts w:cs="Times New Roman" w:ascii="Times New Roman" w:hAnsi="Times New Roman"/>
          <w:b/>
          <w:sz w:val="28"/>
          <w:szCs w:val="28"/>
        </w:rPr>
        <w:t>до 20 января</w:t>
      </w:r>
      <w:r>
        <w:rPr>
          <w:rFonts w:cs="Times New Roman" w:ascii="Times New Roman" w:hAnsi="Times New Roman"/>
          <w:sz w:val="28"/>
          <w:szCs w:val="28"/>
        </w:rPr>
        <w:t xml:space="preserve"> текущего учебного года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кет документов входит форма № 6-НК (1 экз.), паспорт и пояснительная записка (1 экз.), разделы которой должны соответствовать разделам формы</w:t>
        <w:br/>
        <w:t>№ 6-НК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Системный анализ состава учебного фонда </w:t>
      </w:r>
      <w:r>
        <w:rPr>
          <w:rFonts w:cs="Times New Roman" w:ascii="Times New Roman" w:hAnsi="Times New Roman"/>
          <w:b/>
          <w:sz w:val="28"/>
          <w:szCs w:val="28"/>
        </w:rPr>
        <w:t>рекомендованной</w:t>
      </w:r>
      <w:r>
        <w:rPr>
          <w:rFonts w:cs="Times New Roman" w:ascii="Times New Roman" w:hAnsi="Times New Roman"/>
          <w:sz w:val="28"/>
          <w:szCs w:val="28"/>
        </w:rPr>
        <w:t xml:space="preserve"> учебной литературы в срок </w:t>
      </w: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5 июня</w:t>
      </w:r>
      <w:r>
        <w:rPr>
          <w:rFonts w:cs="Times New Roman" w:ascii="Times New Roman" w:hAnsi="Times New Roman"/>
          <w:sz w:val="28"/>
          <w:szCs w:val="28"/>
        </w:rPr>
        <w:t xml:space="preserve"> текущего г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т системного анализа учебного фонда входит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b/>
          <w:sz w:val="28"/>
          <w:szCs w:val="28"/>
        </w:rPr>
        <w:t>Сопроводительное письмо</w:t>
      </w:r>
      <w:r>
        <w:rPr>
          <w:rFonts w:cs="Times New Roman" w:ascii="Times New Roman" w:hAnsi="Times New Roman"/>
          <w:sz w:val="28"/>
          <w:szCs w:val="28"/>
        </w:rPr>
        <w:t xml:space="preserve"> на имя ректора ГОУ ДПО «Институт развития образования и повышения квалификации» с указанием документов, входящих в анализ (количество страниц). Письмо оформляется на фирменном бланке организации.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b/>
          <w:sz w:val="28"/>
          <w:szCs w:val="28"/>
        </w:rPr>
        <w:t>Акт проверки учебного фонда: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общеобразовательный профиль для организаций общего образования по следующей форме:</w:t>
      </w:r>
    </w:p>
    <w:tbl>
      <w:tblPr>
        <w:tblStyle w:val="aa"/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50"/>
        <w:gridCol w:w="1247"/>
        <w:gridCol w:w="870"/>
        <w:gridCol w:w="1124"/>
        <w:gridCol w:w="1087"/>
        <w:gridCol w:w="948"/>
        <w:gridCol w:w="739"/>
        <w:gridCol w:w="570"/>
        <w:gridCol w:w="594"/>
        <w:gridCol w:w="586"/>
        <w:gridCol w:w="593"/>
        <w:gridCol w:w="631"/>
      </w:tblGrid>
      <w:tr>
        <w:trPr>
          <w:trHeight w:val="20" w:hRule="atLeast"/>
          <w:cantSplit w:val="true"/>
        </w:trPr>
        <w:tc>
          <w:tcPr>
            <w:tcW w:w="9539" w:type="dxa"/>
            <w:gridSpan w:val="12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Организации общего образования</w:t>
              <w:br/>
              <w:t>с родным русским (молдавским, украинским) языком обу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550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br/>
              <w:t>п/п</w:t>
            </w:r>
          </w:p>
        </w:tc>
        <w:tc>
          <w:tcPr>
            <w:tcW w:w="1247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вание</w:t>
              <w:br/>
              <w:t>предмета</w:t>
            </w:r>
          </w:p>
        </w:tc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</w:t>
            </w:r>
          </w:p>
        </w:tc>
        <w:tc>
          <w:tcPr>
            <w:tcW w:w="1124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тор</w:t>
              <w:br/>
              <w:t>учебника</w:t>
            </w:r>
          </w:p>
        </w:tc>
        <w:tc>
          <w:tcPr>
            <w:tcW w:w="1087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вание</w:t>
              <w:br/>
              <w:t>учебника</w:t>
            </w:r>
          </w:p>
        </w:tc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д-во,</w:t>
              <w:br/>
              <w:t>год</w:t>
              <w:br/>
              <w:t>издания</w:t>
            </w:r>
          </w:p>
        </w:tc>
        <w:tc>
          <w:tcPr>
            <w:tcW w:w="739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его учебников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(экземпляров в фонде)</w:t>
            </w:r>
          </w:p>
        </w:tc>
        <w:tc>
          <w:tcPr>
            <w:tcW w:w="57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тингент обучающихся на 01.09.2023 г.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азовые</w:t>
              <w:br/>
              <w:t>всех годов</w:t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азовые</w:t>
              <w:br/>
              <w:t>новые</w:t>
              <w:br/>
              <w:t>с 2017 года</w:t>
            </w:r>
          </w:p>
        </w:tc>
      </w:tr>
      <w:tr>
        <w:trPr>
          <w:trHeight w:val="3713" w:hRule="atLeast"/>
          <w:cantSplit w:val="true"/>
        </w:trPr>
        <w:tc>
          <w:tcPr>
            <w:tcW w:w="550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47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24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87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39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94" w:type="dxa"/>
            <w:tcBorders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мплектов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в фонде</w:t>
            </w:r>
          </w:p>
        </w:tc>
        <w:tc>
          <w:tcPr>
            <w:tcW w:w="586" w:type="dxa"/>
            <w:tcBorders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%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еспеченности</w:t>
            </w:r>
          </w:p>
        </w:tc>
        <w:tc>
          <w:tcPr>
            <w:tcW w:w="593" w:type="dxa"/>
            <w:tcBorders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Комплектов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фонде</w:t>
            </w:r>
          </w:p>
        </w:tc>
        <w:tc>
          <w:tcPr>
            <w:tcW w:w="631" w:type="dxa"/>
            <w:tcBorders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%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еспеченности</w:t>
            </w:r>
          </w:p>
        </w:tc>
      </w:tr>
      <w:tr>
        <w:trPr>
          <w:trHeight w:val="369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ИТОГО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под классом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ИТОГО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под предметом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</w:tr>
      <w:tr>
        <w:trPr>
          <w:trHeight w:val="20" w:hRule="atLeast"/>
        </w:trPr>
        <w:tc>
          <w:tcPr>
            <w:tcW w:w="2667" w:type="dxa"/>
            <w:gridSpan w:val="3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ВСЕГО</w:t>
            </w:r>
          </w:p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под всем актом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Сводная таблица анализа состава учебного фонда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55"/>
        <w:gridCol w:w="2353"/>
        <w:gridCol w:w="546"/>
        <w:gridCol w:w="1114"/>
        <w:gridCol w:w="981"/>
        <w:gridCol w:w="985"/>
        <w:gridCol w:w="774"/>
        <w:gridCol w:w="1208"/>
        <w:gridCol w:w="1220"/>
      </w:tblGrid>
      <w:tr>
        <w:trPr>
          <w:trHeight w:val="619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фил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едметов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/комплектов учебников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ингент обучающихс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01.09.2023 г.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беспеченности</w:t>
            </w:r>
          </w:p>
        </w:tc>
      </w:tr>
      <w:tr>
        <w:trPr>
          <w:trHeight w:val="288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экземпляр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фонд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ов в фонд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новых комплект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2017 года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ами всех годов изд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новыми комплектами с 2017 года</w:t>
            </w:r>
          </w:p>
        </w:tc>
      </w:tr>
      <w:tr>
        <w:trPr>
          <w:trHeight w:val="36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ый профиль: рекомендованные учеб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Сумма %/ количество предм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Сумма %/ количество предметов</w:t>
            </w:r>
          </w:p>
        </w:tc>
      </w:tr>
      <w:tr>
        <w:trPr>
          <w:trHeight w:val="36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ные учеб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и коррекционной школ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V. Методика подсчета обеспеченности учебникам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тся следующая методика подсчета обеспеченности учебниками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Обеспеченность рекомендованной учебной литературой в графе «Итого под классом» определяется следующим образом: количество комплектов поделить на количество обучающихся и умножить на 100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оцент обеспеченности превышает 100, необходимо округлить до 100 %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беспеченность рекомендованной учебной литературой в графе «</w:t>
      </w:r>
      <w:r>
        <w:rPr>
          <w:rFonts w:cs="Times New Roman" w:ascii="Times New Roman" w:hAnsi="Times New Roman"/>
          <w:sz w:val="28"/>
          <w:szCs w:val="28"/>
        </w:rPr>
        <w:t>Итого под предметом» определяется следующим образ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обходимо суммировать «ИТОГО %» каждого класса в предмете и поделить на количество классов в этом предмете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кте должны быть учебные предметы согласно БУПу с учетом специфики деления в некоторых предметах (например, азбука – отдельно от русского языка; литература родного края – отдельно от литературы; история родного края – отдельно от истории; обществознание родного края – отдельно от обществознания; география родного края – отдельно от географии и т.д.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Обеспеченность рекомендованной учебной литературо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 всем актом определяется следующим образо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обходимо суммировать «ИТОГО %» каждого предмета и поделить на количество предметов независимо от того, есть ли учебники по предмету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едется образовательный процесс, а учебников нет, то необходимо указать в предмете автора согласно Перечню, контингент обучающихся в классе и ноль экземпляров учебников, соответственно, 0 %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базовый рекомендованный учебник есть в наличии, но он не новый по году издания, в графе «Базовые новые» ставим ноль. Соответственно, при суммировании процентов классов в предмете такой ноль входит в сумму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Акт проверки учебного фонда нельзя включать словари, атласы, карты, кодексы, таблицы Брадиса, тетради как приложение к учебнику, сборники задач (включаются только те задачники, которые являются одной из частей учебника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дним учебником-комплектом считается учебное издание, состоящее из нескольких частей (например, Мордкович А.Г. «Алгебра и начала анализа. 10–11 кл., ч. 1»; Мордкович А.Г. «Алгебра и начала анализа. 10–11 кл., ч. 2». Задачник). По некоторым параллелям для усвоения курса занятий по предмету в течение учебного года выдается несколько учебников (например, предмет «История». 6-й класс: Агибалова Е.В., Донской Г.М. «Всеобщая история». «История средних веков»; Данилов А.А., Косулина Л.Г. «История России с древнейших времен до конца XVI в.»). Предлагается подвести итог под каждым автором. Если в предмете есть вариативность авторов, например, отдельно с 1 по 4 класс «Математика» Моро М.И., Истоминой Н.Б., Петерсона Л.Г., Гейдмана Б.П., то подвести итог под линией каждого из авторов, при этом учитывать и разное количество обучающихся по каждой из лини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Если в наличии учебник одного автора разных годов издания, например, Аношкина И.А. «Українська мова», 2010, 2011, 2016 годов и др., то подвести итог под автором для удобства подсчет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Если по предмету в классе вообще нет учебников, а количество обучающихся есть, ставить ноль, соответственно, 0 % обеспеченност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Рекомендации по использованию и замене учебных пособий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бочие тетради, дидактические материалы, таблицы, прописи, контурные карты, атласы являются документами временного хранения (без инвентарных номеров) и не берутся на баланс библиоте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бочие тетради по учебным предметам начального общего образования необходимо списывать сразу после раздачи их учащимся, то есть в начале учебного года, так как они используются в течение одного года. Необходимо вести журнал учета, хранения и выдачи рабочих тетрадей, в котором будет отражаться источник их поступления, количество комплектов со ссылкой на сопровождаемый документ, выдача комплектов тетрадей по классам и остаток. При составлении заявки на рабочие тетради на следующий учебный год необходимо учитывать количество оставшихся комплектов тетраде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Согласно Постановлению Правительства Приднестровской Молдавской Республики от 01.07.2021 г. № 219 «Об утверждении Положения о порядке обеспечения учебниками организаций образования Приднестровской Молдавской Республики» с изменениями, внесенными постановлением Правительства Приднестровской Молдавской Республики от 09.12.2021 г. № 388, нормативный срок использования учебников по общеобразовательным предметам –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 (семь) лет, рабочих тетрадей –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один) год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 случае порчи или утери учебников обучаемым его родители (законные представители) обязаны приобрести аналогичный учебник за счет собственных средств или возместить ущерб, нанесенный организации образования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заменить испорченный или утерянный учебник, или его часть, изданную отдельной книгой, идентичным (допустима замена </w:t>
      </w:r>
      <w:r>
        <w:rPr>
          <w:rFonts w:cs="Times New Roman" w:ascii="Times New Roman" w:hAnsi="Times New Roman"/>
          <w:b/>
          <w:sz w:val="28"/>
          <w:szCs w:val="28"/>
        </w:rPr>
        <w:t>качественной</w:t>
      </w:r>
      <w:r>
        <w:rPr>
          <w:rFonts w:cs="Times New Roman" w:ascii="Times New Roman" w:hAnsi="Times New Roman"/>
          <w:sz w:val="28"/>
          <w:szCs w:val="28"/>
        </w:rPr>
        <w:t xml:space="preserve"> ксерокопией учебника в переплете)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ри невозможности замены возместить стоимость утраченного или испорченного учебника в размере 10 расчетных уровней минимальной заработной платы (далее – РУ МЗП) за учебник или его часть в случае, если учебник состоит из двух книг. Размер РУ МЗП определяется Законом о республиканском бюджете на текущий финансовый год и устанавливается в размере, принятом для исчисления прочих обязательных платежей (глава «Социальная политика» Закона о республиканском бюджете от 30 декабря 2021 года № 370-З-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САЗ 21-52)), для других целей, в том числе для исчисления прочих налоговых и иных обязательных платежей, а также индексации алиментов – 1 РУ МЗП в размере 14,5 рубл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ившие средства подлежат перечислению на специальный бюджетный доходный счет организации образования и используются для самостоятельного приобретения учебников организациями образования. Порядок признания учебников испорченными устанавливается в соответствии с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казом Министерства просвещения ПМР от 29 апреля 2016 года № 507 «Об утверждении инструктивно-методического письма „Об установлении единых требований в организациях образования республики о признании учебной литературы испорченной”» (САЗ 16-19)</w:t>
      </w:r>
      <w:r>
        <w:rPr>
          <w:rFonts w:cs="Times New Roman" w:ascii="Times New Roman" w:hAnsi="Times New Roman"/>
          <w:sz w:val="28"/>
          <w:szCs w:val="28"/>
        </w:rPr>
        <w:t>. В случае порчи или утери рабочей тетради обучаемым до окончания учебного года его родители/законные представители обязаны приобрести рабочую тетрадь за счет собственных средств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ритерии признания литературы испорченной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повреждение обложки книги (деформирована и/или переломана, намочена, облита красящими веществами, маслом);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 повреждение страниц (-ы) книги (намочена и/или облита красящими веществами и/или маслом);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 отсутствие в книге страниц (-ы) и/или повреждение их (ее) целостности;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 порча текста и/или иллюстраций (надписи, рисунки, стертость или затертость текста);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 утрата эстетического вида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иод пользования литературой запрещается: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делать в книге пометки карандашом, авторучкой и другими предметами;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 вкладывать в книгу объемные посторонние предметы, вырезать тексты, таблицы, рисунки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лучении учебника учащиеся подписывают его в специальной таблице, указывая свои фамилию и имя, класс, учебный год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монт производится только клеем ПВА, ПФ, клеем-карандашом. Бумага должна быть нелинованной, тонкой, белой. Разорванные листы рекомендуется ремонтировать ламинированной пленкой (скотч).</w:t>
      </w:r>
    </w:p>
    <w:p>
      <w:pPr>
        <w:pStyle w:val="Normal"/>
        <w:shd w:val="clear" w:color="auto" w:fill="FFFFFF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Список электронных ресурсов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>1. </w:t>
      </w:r>
      <w:r>
        <w:rPr>
          <w:rFonts w:cs="Times New Roman" w:ascii="Times New Roman" w:hAnsi="Times New Roman"/>
          <w:sz w:val="28"/>
          <w:szCs w:val="28"/>
        </w:rPr>
        <w:t>https://minpros.info/</w:t>
      </w: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айт Министерства просвещения Приднестровской Молдавской Республи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http://culture.gospmr.org/ – сайт Государственной службы по культуре и историческому наследию Приднестровской Молдавской Республики.</w:t>
      </w:r>
      <w:bookmarkStart w:id="0" w:name="_GoBack"/>
      <w:bookmarkEnd w:id="0"/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s://schoolpmr.3dn.ru/</w:t>
      </w: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айт «Школа Приднестровья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https://lib.1sept.ru/</w:t>
      </w: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журнал «Библиотека в школе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Style w:val="Fontstyle01"/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ibliograf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журнал «Библиотечное дело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Style w:val="Fontstyle01"/>
          <w:rFonts w:ascii="Times New Roman" w:hAnsi="Times New Roman" w:cs="Times New Roman"/>
          <w:color w:val="auto"/>
          <w:sz w:val="28"/>
          <w:szCs w:val="28"/>
        </w:rPr>
      </w:pPr>
      <w:r>
        <w:rPr>
          <w:rStyle w:val="Fontstyle01"/>
          <w:rFonts w:cs="Times New Roman" w:ascii="Times New Roman" w:hAnsi="Times New Roman"/>
          <w:color w:val="auto"/>
          <w:sz w:val="28"/>
          <w:szCs w:val="28"/>
        </w:rPr>
        <w:t>6. </w:t>
      </w:r>
      <w:r>
        <w:rPr>
          <w:rFonts w:eastAsia="TimesNewRomanPSMT" w:cs="Times New Roman" w:ascii="Times New Roman" w:hAnsi="Times New Roman"/>
          <w:sz w:val="28"/>
          <w:szCs w:val="28"/>
          <w:lang w:val="en-US"/>
        </w:rPr>
        <w:t>http</w:t>
      </w:r>
      <w:r>
        <w:rPr>
          <w:rFonts w:eastAsia="TimesNewRomanPSMT" w:cs="Times New Roman" w:ascii="Times New Roman" w:hAnsi="Times New Roman"/>
          <w:sz w:val="28"/>
          <w:szCs w:val="28"/>
        </w:rPr>
        <w:t>://</w:t>
      </w:r>
      <w:r>
        <w:rPr>
          <w:rFonts w:eastAsia="TimesNewRomanPSMT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TimesNewRomanPSMT" w:cs="Times New Roman" w:ascii="Times New Roman" w:hAnsi="Times New Roman"/>
          <w:sz w:val="28"/>
          <w:szCs w:val="28"/>
        </w:rPr>
        <w:t>.</w:t>
      </w:r>
      <w:r>
        <w:rPr>
          <w:rFonts w:eastAsia="TimesNewRomanPSMT" w:cs="Times New Roman" w:ascii="Times New Roman" w:hAnsi="Times New Roman"/>
          <w:sz w:val="28"/>
          <w:szCs w:val="28"/>
          <w:lang w:val="en-US"/>
        </w:rPr>
        <w:t>bibliomir</w:t>
      </w:r>
      <w:r>
        <w:rPr>
          <w:rFonts w:eastAsia="TimesNewRomanPSMT" w:cs="Times New Roman" w:ascii="Times New Roman" w:hAnsi="Times New Roman"/>
          <w:sz w:val="28"/>
          <w:szCs w:val="28"/>
        </w:rPr>
        <w:t>.</w:t>
      </w:r>
      <w:r>
        <w:rPr>
          <w:rFonts w:eastAsia="TimesNewRomanPSMT" w:cs="Times New Roman" w:ascii="Times New Roman" w:hAnsi="Times New Roman"/>
          <w:sz w:val="28"/>
          <w:szCs w:val="28"/>
          <w:lang w:val="en-US"/>
        </w:rPr>
        <w:t>com</w:t>
      </w:r>
      <w:r>
        <w:rPr>
          <w:rFonts w:eastAsia="TimesNewRomanPSMT"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eastAsia="TimesNewRomanPSMT" w:cs="Times New Roman" w:ascii="Times New Roman" w:hAnsi="Times New Roman"/>
          <w:color w:val="auto"/>
          <w:sz w:val="28"/>
          <w:szCs w:val="28"/>
          <w:u w:val="none"/>
        </w:rPr>
        <w:t xml:space="preserve"> – </w:t>
      </w:r>
      <w:r>
        <w:rPr>
          <w:rStyle w:val="Fontstyle01"/>
          <w:rFonts w:cs="Times New Roman" w:ascii="Times New Roman" w:hAnsi="Times New Roman"/>
          <w:color w:val="auto"/>
          <w:sz w:val="28"/>
          <w:szCs w:val="28"/>
        </w:rPr>
        <w:t>журнал «Школьная библиотека сегодня и завтра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both"/>
        <w:rPr>
          <w:rStyle w:val="Fontstyle01"/>
          <w:rFonts w:ascii="Times New Roman" w:hAnsi="Times New Roman" w:cs="Times New Roman"/>
          <w:color w:val="auto"/>
          <w:sz w:val="28"/>
          <w:szCs w:val="28"/>
        </w:rPr>
      </w:pPr>
      <w:r>
        <w:rPr>
          <w:rStyle w:val="Fontstyle01"/>
          <w:rFonts w:cs="Times New Roman" w:ascii="Times New Roman" w:hAnsi="Times New Roman"/>
          <w:color w:val="auto"/>
          <w:sz w:val="28"/>
          <w:szCs w:val="28"/>
        </w:rPr>
        <w:t xml:space="preserve">7. </w:t>
      </w:r>
      <w:r>
        <w:rPr>
          <w:rFonts w:eastAsia="TimesNewRomanPSMT" w:cs="Times New Roman" w:ascii="Times New Roman" w:hAnsi="Times New Roman"/>
          <w:sz w:val="28"/>
          <w:szCs w:val="28"/>
        </w:rPr>
        <w:t>http://rusla.ru/sl/</w:t>
      </w:r>
      <w:r>
        <w:rPr>
          <w:rStyle w:val="Fontstyle01"/>
          <w:rFonts w:cs="Times New Roman" w:ascii="Times New Roman" w:hAnsi="Times New Roman"/>
          <w:color w:val="auto"/>
          <w:sz w:val="28"/>
          <w:szCs w:val="28"/>
        </w:rPr>
        <w:t xml:space="preserve"> – журнал «Школьная библиотека»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567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авитель</w:t>
        <w:br/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Е.Н. Кадулина</w:t>
      </w:r>
      <w:r>
        <w:rPr>
          <w:rFonts w:cs="Times New Roman" w:ascii="Times New Roman" w:hAnsi="Times New Roman"/>
          <w:i/>
          <w:iCs/>
          <w:sz w:val="28"/>
          <w:szCs w:val="28"/>
        </w:rPr>
        <w:t>, старший методист</w:t>
        <w:br/>
        <w:t>Центра учебно-методического и информационного обеспечения</w:t>
        <w:br/>
        <w:t>образовательного процесса ГОУ ДПО «ИРОиПК»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NewRomanPSMT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28210802"/>
    </w:sdtPr>
    <w:sdtContent>
      <w:p>
        <w:pPr>
          <w:pStyle w:val="Footer"/>
          <w:widowControl w:val="false"/>
          <w:jc w:val="right"/>
          <w:rPr>
            <w:rFonts w:ascii="Times New Roman" w:hAnsi="Times New Roman" w:cs="Times New Roman"/>
            <w:sz w:val="26"/>
            <w:szCs w:val="26"/>
          </w:rPr>
        </w:pPr>
        <w:r>
          <w:rPr>
            <w:rFonts w:cs="Times New Roman" w:ascii="Times New Roman" w:hAnsi="Times New Roman"/>
            <w:sz w:val="26"/>
            <w:szCs w:val="26"/>
          </w:rPr>
          <w:fldChar w:fldCharType="begin"/>
        </w:r>
        <w:r>
          <w:rPr>
            <w:sz w:val="26"/>
            <w:szCs w:val="26"/>
            <w:rFonts w:cs="Times New Roman" w:ascii="Times New Roman" w:hAnsi="Times New Roman"/>
          </w:rPr>
          <w:instrText xml:space="preserve"> PAGE </w:instrText>
        </w:r>
        <w:r>
          <w:rPr>
            <w:sz w:val="26"/>
            <w:szCs w:val="26"/>
            <w:rFonts w:cs="Times New Roman" w:ascii="Times New Roman" w:hAnsi="Times New Roman"/>
          </w:rPr>
          <w:fldChar w:fldCharType="separate"/>
        </w:r>
        <w:r>
          <w:rPr>
            <w:sz w:val="26"/>
            <w:szCs w:val="26"/>
            <w:rFonts w:cs="Times New Roman" w:ascii="Times New Roman" w:hAnsi="Times New Roman"/>
          </w:rPr>
          <w:t>15</w:t>
        </w:r>
        <w:r>
          <w:rPr>
            <w:sz w:val="26"/>
            <w:szCs w:val="26"/>
            <w:rFonts w:cs="Times New Roman" w:ascii="Times New Roman" w:hAnsi="Times New Roman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232a18"/>
    <w:pPr>
      <w:keepNext w:val="true"/>
      <w:keepLines/>
      <w:spacing w:before="480" w:after="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color w:val="2F5496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6a215d"/>
    <w:rPr>
      <w:color w:val="0000FF"/>
      <w:u w:val="single"/>
    </w:rPr>
  </w:style>
  <w:style w:type="character" w:styleId="Strong">
    <w:name w:val="Strong"/>
    <w:uiPriority w:val="22"/>
    <w:qFormat/>
    <w:rsid w:val="006a215d"/>
    <w:rPr>
      <w:b/>
      <w:bCs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6a215d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6a215d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232a18"/>
    <w:rPr>
      <w:rFonts w:ascii="Calibri Light" w:hAnsi="Calibri Light" w:eastAsia="" w:cs="" w:asciiTheme="majorHAnsi" w:cstheme="majorBidi" w:eastAsiaTheme="majorEastAsia" w:hAnsiTheme="majorHAnsi"/>
      <w:b/>
      <w:bCs/>
      <w:color w:val="2F5496" w:themeColor="accent1" w:themeShade="bf"/>
      <w:sz w:val="28"/>
      <w:szCs w:val="28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242b6f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34e96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uiPriority w:val="99"/>
    <w:semiHidden/>
    <w:qFormat/>
    <w:rsid w:val="00734e96"/>
    <w:rPr>
      <w:sz w:val="20"/>
      <w:szCs w:val="20"/>
    </w:rPr>
  </w:style>
  <w:style w:type="character" w:styleId="Style16" w:customStyle="1">
    <w:name w:val="Тема примечания Знак"/>
    <w:basedOn w:val="Style15"/>
    <w:link w:val="Annotationsubject"/>
    <w:uiPriority w:val="99"/>
    <w:semiHidden/>
    <w:qFormat/>
    <w:rsid w:val="00734e96"/>
    <w:rPr>
      <w:b/>
      <w:bCs/>
      <w:sz w:val="20"/>
      <w:szCs w:val="20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73192f"/>
    <w:rPr>
      <w:color w:val="605E5C"/>
      <w:shd w:fill="E1DFDD" w:val="clear"/>
    </w:rPr>
  </w:style>
  <w:style w:type="character" w:styleId="Fontstyle01" w:customStyle="1">
    <w:name w:val="fontstyle01"/>
    <w:basedOn w:val="DefaultParagraphFont"/>
    <w:qFormat/>
    <w:rsid w:val="00bf054b"/>
    <w:rPr>
      <w:rFonts w:ascii="TimesNewRomanPSMT" w:hAnsi="TimesNewRomanPSMT" w:eastAsia="TimesNewRomanPSMT"/>
      <w:b w:val="false"/>
      <w:bCs w:val="false"/>
      <w:i w:val="false"/>
      <w:iCs w:val="false"/>
      <w:color w:val="000000"/>
      <w:sz w:val="24"/>
      <w:szCs w:val="24"/>
    </w:rPr>
  </w:style>
  <w:style w:type="character" w:styleId="HTML" w:customStyle="1">
    <w:name w:val="Стандартный HTML Знак"/>
    <w:basedOn w:val="DefaultParagraphFont"/>
    <w:link w:val="HTMLPreformatted"/>
    <w:qFormat/>
    <w:rsid w:val="00b4007d"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b5cd9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6a215d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6a215d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f9123c"/>
    <w:pPr>
      <w:widowControl/>
      <w:bidi w:val="0"/>
      <w:spacing w:lineRule="auto" w:line="240" w:before="0" w:after="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4"/>
      <w:lang w:val="ru-RU" w:eastAsia="en-US" w:bidi="ar-SA"/>
    </w:rPr>
  </w:style>
  <w:style w:type="paragraph" w:styleId="Annotationtext">
    <w:name w:val="annotation text"/>
    <w:basedOn w:val="Normal"/>
    <w:link w:val="Style15"/>
    <w:uiPriority w:val="99"/>
    <w:semiHidden/>
    <w:unhideWhenUsed/>
    <w:qFormat/>
    <w:rsid w:val="00734e9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uiPriority w:val="99"/>
    <w:semiHidden/>
    <w:unhideWhenUsed/>
    <w:qFormat/>
    <w:rsid w:val="00734e96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0715f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qFormat/>
    <w:rsid w:val="00b4007d"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Formattexttopleveltext" w:customStyle="1">
    <w:name w:val="formattext topleveltext"/>
    <w:basedOn w:val="Normal"/>
    <w:qFormat/>
    <w:rsid w:val="00cf174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f1331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012676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8A0FEBC-800C-42B0-9FDD-470C627D50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4</Pages>
  <Words>3147</Words>
  <Characters>17944</Characters>
  <CharactersWithSpaces>21049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8:07:00Z</dcterms:created>
  <dc:creator>Hi-tech</dc:creator>
  <dc:description/>
  <dc:language>en-US</dc:language>
  <cp:lastModifiedBy>Oksana</cp:lastModifiedBy>
  <dcterms:modified xsi:type="dcterms:W3CDTF">2023-03-29T16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