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color w:val="auto"/>
          <w:lang w:val="uk-UA"/>
        </w:rPr>
      </w:pPr>
      <w:r>
        <w:rPr>
          <w:rFonts w:eastAsia="Calibri" w:cs="Times New Roman" w:ascii="Times New Roman" w:hAnsi="Times New Roman"/>
          <w:color w:val="auto"/>
          <w:lang w:val="uk-UA"/>
        </w:rPr>
        <w:t>ИНСТРУКТИВНО-МЕТОДИЧЕСКОЕ ПИСЬМО</w:t>
        <w:br/>
        <w:t>о преподавании учебного пред</w:t>
      </w:r>
      <w:r>
        <w:rPr>
          <w:rFonts w:eastAsia="Calibri" w:cs="Times New Roman" w:ascii="Times New Roman" w:hAnsi="Times New Roman"/>
          <w:color w:val="auto"/>
        </w:rPr>
        <w:t xml:space="preserve">мета/дисциплины </w:t>
      </w:r>
      <w:r>
        <w:rPr>
          <w:rFonts w:cs="Times New Roman" w:ascii="Times New Roman" w:hAnsi="Times New Roman"/>
          <w:color w:val="auto"/>
        </w:rPr>
        <w:t>«Математика»</w:t>
        <w:br/>
      </w:r>
      <w:r>
        <w:rPr>
          <w:rFonts w:eastAsia="Calibri" w:cs="Times New Roman" w:ascii="Times New Roman" w:hAnsi="Times New Roman"/>
          <w:color w:val="auto"/>
        </w:rPr>
        <w:t>в организациях образования Приднестровской Молдавской Республики,</w:t>
        <w:br/>
        <w:t>реализующих программы общего образования в 2023</w:t>
      </w:r>
      <w:r>
        <w:rPr>
          <w:rFonts w:eastAsia="Calibri" w:cs="Times New Roman" w:ascii="Times New Roman" w:hAnsi="Times New Roman"/>
          <w:b w:val="false"/>
          <w:color w:val="auto"/>
        </w:rPr>
        <w:t>/</w:t>
      </w:r>
      <w:r>
        <w:rPr>
          <w:rFonts w:eastAsia="Calibri" w:cs="Times New Roman" w:ascii="Times New Roman" w:hAnsi="Times New Roman"/>
          <w:color w:val="auto"/>
        </w:rPr>
        <w:t>24 учебном году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hanging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І. Введени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вно-методическое письмо подготовлено в целях разъяснения вопросов организации преподавания учебного предмета/дисциплины «Математика» в организациях образования Приднестровской Молдавской Республики, реализующих общеобразовательные программы в 2023/24 учебном году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атематическое образование в системе общего образования занимает одно из ведущих мест, что определяется безусловной практической значимостью математики, ее возможностями в развитии и формировании мышления человека, ее вкладом в создание представлений о научных методах познания окружающей действительности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 xml:space="preserve">Изучение математики в организациях общего образования направлено на формирование </w:t>
      </w:r>
      <w:r>
        <w:rPr>
          <w:color w:val="auto"/>
          <w:sz w:val="28"/>
          <w:szCs w:val="28"/>
        </w:rPr>
        <w:t>представлений о социальных, культурных и исторических факторах становления математики; основ логического, алгоритмического и математического мышления; умений применять полученные знания при решении различных задач;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ІІ. Нормативные документы, регламентирующие</w:t>
        <w:br/>
        <w:t>организацию образовательного процесса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bCs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2023/24 учебном году с целью сохранения единого образовательного пространства, повышения качества образования по математике в организациях образования Приднестровской Молдавской Республики следует руководствоваться следующими </w:t>
      </w:r>
      <w:r>
        <w:rPr>
          <w:bCs/>
          <w:color w:val="auto"/>
          <w:sz w:val="28"/>
          <w:szCs w:val="28"/>
        </w:rPr>
        <w:t>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0" w:name="_Hlk129026870"/>
      <w:bookmarkEnd w:id="0"/>
      <w:r>
        <w:rPr>
          <w:rFonts w:eastAsia="Calibri" w:cs="Times New Roman" w:ascii="Times New Roman" w:hAnsi="Times New Roman"/>
          <w:sz w:val="28"/>
          <w:szCs w:val="28"/>
        </w:rPr>
        <w:t>Закон Приднестровской Молдавской Республики от 27 июня 2003 года № 294-З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 образовании» (САЗ 03-26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4 июля 2016 года № 787 «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» (САЗ 16-4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7 мая 2021 года № 349 «Об утверждении Государственного образовательного стандарта среднего (полного) общего образования» (САЗ 21-2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9 апреля 2013 года № 456 «О введении в действие Государственных образовательных стандартов профессионального образования» (САЗ 13-29) в действующей реда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10 февраля 2021 года № 73 «Об утверждении Положения о порядке реализации среднего (полного) общего образования в организациях профессионального образования Приднестровской Молдавской Республики, реализующих основные профессиональные образовательные программы начального и среднего профессионального образования» (САЗ 21-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30 июня 2016 года № 770 «Об утверждении Базисного учебного плана для организаций образования Приднестровской Молдавской Республики, реализующих программы общего образования» (САЗ 16-35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16 июня 2016 года № 684 «Об утверждении Базисного учебного плана для организаций общего образования повышенного уровня Приднестровской Молдавской Республики» (САЗ 16-29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5 августа 2022 года № 693 «Об утверждении Базисного учебного плана организаций образования, реализующих основную образовательную программу среднего (полного) общего образования» (САЗ 22-34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1" w:name="_Hlk129026870"/>
      <w:bookmarkStart w:id="2" w:name="_Hlk129026870"/>
      <w:bookmarkEnd w:id="2"/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ІІІ. Программно-методическое обеспечени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по предмету/дисциплине «Математика» представлено </w:t>
      </w:r>
      <w:r>
        <w:rPr>
          <w:rFonts w:eastAsia="Calibri" w:cs="Times New Roman" w:ascii="Times New Roman" w:hAnsi="Times New Roman"/>
          <w:sz w:val="28"/>
          <w:szCs w:val="28"/>
        </w:rPr>
        <w:t>Примерными программами, утвержденными следующими нормативными документами: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 Приказ Министерства просвещения Приднестровской Молдавской Республики от 02.12.2016 г. № 1447 «Об утверждении решений Совета по образованию Приднестровской Молдавской Республики от 24 ноября 2016 года», п. 1 «б» «О примерной программе по учебному предмету „Математика”»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 Примерная программа для 5–7 классов с недостаточной математической подготовкой // Сборник нормативного и программного сопровождения по учебному предмету «Математика». – Тирасполь: ГОУ «ПГИРО», 2009. – С. 147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rFonts w:eastAsia="Times New Roman"/>
          <w:color w:val="auto"/>
          <w:sz w:val="28"/>
          <w:szCs w:val="28"/>
          <w:lang w:eastAsia="ru-RU"/>
        </w:rPr>
      </w:pPr>
      <w:r>
        <w:rPr>
          <w:color w:val="auto"/>
          <w:sz w:val="28"/>
          <w:szCs w:val="28"/>
        </w:rPr>
        <w:t>3. </w:t>
      </w:r>
      <w:r>
        <w:rPr>
          <w:rFonts w:eastAsia="Times New Roman"/>
          <w:color w:val="auto"/>
          <w:sz w:val="28"/>
          <w:szCs w:val="28"/>
          <w:lang w:eastAsia="ru-RU"/>
        </w:rPr>
        <w:t xml:space="preserve">Приказ Министерства просвещения Приднестровской Молдавской Республики от 7 октября 2022 года № 900 «О </w:t>
      </w:r>
      <w:r>
        <w:rPr>
          <w:color w:val="auto"/>
          <w:sz w:val="28"/>
          <w:szCs w:val="28"/>
        </w:rPr>
        <w:t xml:space="preserve">примерной программе </w:t>
      </w:r>
      <w:r>
        <w:rPr>
          <w:rFonts w:eastAsia="Times New Roman"/>
          <w:color w:val="auto"/>
          <w:sz w:val="28"/>
          <w:szCs w:val="28"/>
          <w:lang w:eastAsia="ru-RU"/>
        </w:rPr>
        <w:t>по учебному предмету „Алгебра и начала математического анализа” для 10–11 классов общеобразовательных организаций Приднестровской Молдавской Республики»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rFonts w:eastAsia="Times New Roman"/>
          <w:color w:val="auto"/>
          <w:sz w:val="28"/>
          <w:szCs w:val="28"/>
          <w:lang w:eastAsia="ru-RU"/>
        </w:rPr>
      </w:pPr>
      <w:r>
        <w:rPr>
          <w:rFonts w:eastAsia="Times New Roman"/>
          <w:color w:val="auto"/>
          <w:sz w:val="28"/>
          <w:szCs w:val="28"/>
          <w:lang w:eastAsia="ru-RU"/>
        </w:rPr>
        <w:t>4. Приказ Министерства просвещения Приднестровской Молдавской Республики от 28 сентября 2022 года № 859 «О примерной программе по учебному предмету „Геометрия” для 10–11 классов общеобразовательных организаций Приднестровской Молдавской Республики».</w:t>
      </w:r>
    </w:p>
    <w:p>
      <w:pPr>
        <w:pStyle w:val="ListParagraph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Приднестровской Молдавской Республики от 11 января 2023 года № 16 «Об утверждении примерной программы учебной дисциплины „Математика”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ариативная часть по предмету/дисциплине обеспечена программами факультативов и элективных курсов, размещенных на сайте «Школа Приднестровья» (http://schoolpmr.3dn.ru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едение в начертательную геометрию. 8–9 кл. Сост. Т.И. Голубчик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развивающих задач. 6 кл. Сост. Л.Н. Жем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задач повышенной сложности. 7 кл. Сост. Л.Н. Жем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логических задач. 5 кл. Сост. Л.Л. Костенк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глядная геометрия. 5–6 кл. Сост. С.В. Костюко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ире закономерных случайностей. 11 кл. Сост. О.П. Решетни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лнительные главы математики. 10–11 кл. Сост. О.П. Решетни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бранные вопросы по математике. 9 кл. Сост. Л.И. Ротар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лгебра модуля. 10 кл. Сост. Л.И. Ротар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ум по математике. 11 кл. Сост. Л.И. Ротар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метрия в вопросах и ответах. 8 кл. Сост. В.Г. Черниогл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тематика в вопросах и ответах. 9 кл. Сост. В.Г. Черниогл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Экономика. 9–11 кл. Сост. Е.В. Легас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шеперечисленные программы элективных курсов для 10–11 классов могут быть использованы педагогами как примерные программы для универсального профиля. Для других профилей элективные курсы должны соответствовать будущей профессиональной направленности обучаю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ческое сопровождение учебного предмета/дисциплины представлено следующими материалами, размещенными на сайте «Школа Приднестровья» (http://schoolpmr.3dn.ru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июля 2018 года № 642 «Об утверждении Методических рекомендаций по написанию рабочей программы учебного предмет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 730 «Об утверждении решений Совета по образованию Министерства просвещения от 21 мая 2013 года» (прил. 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4 августа 2016 года № 925 «Об утверждении Положения о предметной олимпиаде учащихся, осваивающих общеобразовательные программы в организациях общего и профессионального образования, и Инструкции о порядке приема и рассмотрения апелляций» (САЗ 16-42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6 февраля 2023 года № 125 «Об утверждении Методических рекомендаций по организации и дозировке домашнего задания в общеобразовательной организаци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етодические рекомендации по порядку организации, сопровождению и оценке индивидуальных проектов обучающихся 10–11 классов, утвержденны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ом Министерства просвещения Приднестровской Молдавской Республики от 8 декабря 2022 года № 1089 «Об утверждении решений Совета по образованию Министерства просвещения Приднестровской Молдавской Республики от 1 декабря 2022 год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. 9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чие программы по учебному предмету/дисциплине «Математика», а также элективным учебным курсам/дисциплинам разрабатываются в соответствии с требованиями Государственного образовательного стандарта соответствующего уровня образования и регламентируются соответствующими методическими рекомендация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организациях профессионального образования, реализующих общеобразовательные программы,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. Педагог может определять новый порядок изучения материала, изменять количество часов, вносить изменения в содержание изучаемой темы, дополнять требования к уровню подготовки обучаю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ом Министерства просвещения Приднестровской Молдавской Республики от 28.09.2022 г. № 859 утверждена и введена в действие Примерная прог</w:t>
        <w:softHyphen/>
        <w:t>рамма по учебному предмету «Геометрия» для 10–11 классов общеобразовательных организаций Приднестровской Молдавской Республики, что обуславливает разработку программно-методической документации нового содержания для организаций образования, перешедших на новые образовательные стандарт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ом Министерства просвещения Приднестровской Молдавской Республики от 07.10.2022 г. № 900 утверждена и введена в действие Примерная прог</w:t>
        <w:softHyphen/>
        <w:t>рамма по учебному предмету «Алгебра и начала математического анализа» для 10–11 классов общеобразовательных организаций Приднестровской Молдавской Республики, что обуславливает разработку программно-методической документации нового содержания для организаций образования, перешедших на новые образовательные стандарт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казом Министерства просвещения Приднестровской Молдавской Республики от 11.01.2023 г. № 16 утверждена Примерная программа учебной дисциплины «Математика»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, что обуславливает разработку программно-методической документации нового содержания для организаций профессионального образования с 1 августа 2023 г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чие программы учебных предметов, элективных курсов и курсов внеурочной деятельности являются структурным компонентом основной образовательной программы основного общего образования организации образования, которая, в свою очередь, является локальным нормативным актом. Организация образования несет ответственность за качество реализуемых образовательной и рабочих программ. Рабочая программа обновляется ежегодно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агог может внести изменения в составляемую рабочую программу не более чем на 20 % в основной и старшей школе от вышеназванных программ. В организациях профессионального образования, реализующих общеобразовательные программы, при разработке рабочих программ педагоги руководствуются учебным планом и примерными программами по общеобразовательным дисциплинам для организаций профессионального образования. Например, педагог может определять новый порядок изучения материала, изменять количество часов, вносить изменения в содержание изучаемой темы, дополнять требования к уровню подготовки обучающих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2023/24 учебном году действует Перечень учебных изданий, рекомендованных и допущенных для реализации учебного предмета/дисциплины «Математика» в организациях образования, реализующих общеобразовательные прог</w:t>
        <w:softHyphen/>
        <w:t>раммы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урс математики для 5–6 классов под редакцией Н.Б. Истоминой является логическим продолжением курса для 1–4 классов автора Н.Б. Истоминой и обеспечивает возможность перехода на УМК под ред. А.Г. Мордковича и УМК под редакцией Л.С. Атанасяна в 7–11 классах. Учителю, реализующему программу по математике Н.Б. Истоминой, в целях осуществления преемственных связей между содержанием ранее используемых УМК иных авторов и содержанием линии учебников Н.Б. Истоминой следует учитывать опыт начального математического образования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алендарное планирование и примерная итоговая контрольная работа по математике для 5–6 класса по учебнику под редакцией Н.Я. Виленкина на 2023/24 учебный год остается без изменения (Сборник нормативного и прог</w:t>
        <w:softHyphen/>
        <w:t>раммного сопровождения по учебному предмету «Математика». – Тирасполь: ПГИРО, 2009. – С. 117–121)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7–11 классах рекомендуется изучение алгебры по УМК автора А.Г. Мордковича из части «Рекомендовано» Перечня программ в случае освоения программы этого автора ранее. В случае использования в 8–10 классах в качестве базового учебника другого автора считаем целесообразным завершить обучение по ранее избранным УМК из части «Допущено» Перечня программ, а учебники А.Г. Мордковича использовать как дополнительное дидактическое пособие на уроках при подготовке к олимпиадам и в качестве домашних заданий, о чем внести дополнения в календарно-тематическое планирование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чебники «Геометрия. 7–9», «Геометрия. 10–11» (авт. Л.С. Атанасян и др.) для организаций образования рекомендуются к использованию в случае освоения программы этого автора ранее, так как относительно изданий прошлых лет существенных различий в последовательности и глубине изложения тем не отмечается. Не рекомендуется введение учебников «Геометрия. 7–9», «Геометрия. 10–11» (авт. Л.С. Атанасян и др.) в 8–11 классах, если изучение данного предмета осуществлялось по учебникам других авторов из раздела «Допущено»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IV. Контроль знаний на уроках математи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контроля знаний на уроке – выявить уровень усвоения знаний, умений учащихся, то есть уровень их учебных достижений, предусмотренный Государственными образовательными стандартами, рабочей програм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ной частью Государственного образовательного стандарта общего и среднего (полного) образования являются требования к результатам освоения основных образовательных программ (личностным, метапредметным, предметным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ых программ приводятся в блоках «Выпускник научится» и «Выпускник получит возможность научиться» к каждому разделу учебной программы. Достижение планируемых результатов, отнесенных к блоку «Выпускник научится», выносится на итоговую оценку, которая может осуществляться как в ходе обучения (с помощью накопленной оценки), так и в конце обучения, в том числе в форме итоговой государственной аттестации. Успешное выполнение обучающимися заданий базового уровня служит единственным основанием возможности перехода на следующий уровень обуч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оках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 освоении содержания образовательных программ проводится текущая, промежуточная и итоговая аттестация. Текущая проверка присутствует на каждом уроке и выполняет следующие функции: контролирует, обучает, развивает и воспитывает. Промежуточная проверка проводится для контроля знаний по теме или крупному разделу. При планировании текущего и промежуточного контроля необходимо предусмотреть равномерное их распределение в течение всей четверти, не допуская скопления письменных контрольных работ к концу четверти, полугодию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2023/24 учебном году определено следующее количество контрольных работ по классам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559"/>
        <w:gridCol w:w="1944"/>
        <w:gridCol w:w="1164"/>
        <w:gridCol w:w="989"/>
        <w:gridCol w:w="528"/>
        <w:gridCol w:w="1918"/>
        <w:gridCol w:w="12"/>
        <w:gridCol w:w="1211"/>
        <w:gridCol w:w="12"/>
        <w:gridCol w:w="1298"/>
      </w:tblGrid>
      <w:tr>
        <w:trPr>
          <w:trHeight w:val="34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ind w:left="113" w:right="113" w:hanging="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лас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Автор</w:t>
              <w:br/>
              <w:t>учебн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ол-во</w:t>
              <w:br/>
              <w:t>часов</w:t>
              <w:br/>
              <w:t>в недел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ол-во</w:t>
              <w:br/>
              <w:t>контр.</w:t>
              <w:br/>
              <w:t>работ</w:t>
              <w:br/>
              <w:t>в г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ind w:left="113" w:right="113" w:hanging="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Автор</w:t>
              <w:br/>
              <w:t>учебника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ол-во</w:t>
              <w:br/>
              <w:t>часов</w:t>
              <w:br/>
              <w:t>в недел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Кол-во</w:t>
              <w:br/>
              <w:t>контр.</w:t>
              <w:br/>
              <w:t>работ</w:t>
              <w:br/>
              <w:t>в год</w:t>
            </w:r>
          </w:p>
        </w:tc>
      </w:tr>
      <w:tr>
        <w:trPr>
          <w:trHeight w:val="340" w:hRule="atLeast"/>
        </w:trPr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Математика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Н.Б. Истом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Н.Я. Виленки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Н.Б. Истом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Н.Я. Виленки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лгебра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textAlignment w:val="auto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textAlignment w:val="auto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textAlignment w:val="auto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textAlignment w:val="auto"/>
              <w:rPr>
                <w:color w:val="auto"/>
                <w:sz w:val="26"/>
                <w:szCs w:val="26"/>
                <w:lang w:val="ru-RU"/>
              </w:rPr>
            </w:pPr>
            <w:r>
              <w:rPr>
                <w:color w:val="auto"/>
                <w:sz w:val="26"/>
                <w:szCs w:val="2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лгебра и начала математического анализа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А.Г. Мордкович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Геометрия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А.В. Погоре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Л.С. Атанася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А.В. Погоре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А.В. Погорелов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А.В. Погорел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left"/>
              <w:rPr>
                <w:color w:val="auto"/>
                <w:sz w:val="26"/>
                <w:szCs w:val="26"/>
              </w:rPr>
            </w:pPr>
            <w:r>
              <w:rPr>
                <w:rStyle w:val="2"/>
                <w:color w:val="auto"/>
                <w:spacing w:val="0"/>
                <w:sz w:val="26"/>
                <w:szCs w:val="26"/>
              </w:rPr>
              <w:t>А.В. Погорелов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09"/>
                <w:tab w:val="left" w:pos="851" w:leader="none"/>
              </w:tabs>
              <w:spacing w:lineRule="auto" w:line="240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</w:tr>
    </w:tbl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bCs/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 xml:space="preserve">Материалы для проведения промежуточной аттестации разработаны </w:t>
      </w:r>
      <w:r>
        <w:rPr>
          <w:color w:val="auto"/>
          <w:sz w:val="28"/>
          <w:szCs w:val="28"/>
        </w:rPr>
        <w:t>в соответствии с новыми образовательными стандартами и размещены на сайте ГОУ ДПО «ИРОиПК». Они включают: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– </w:t>
      </w:r>
      <w:r>
        <w:rPr>
          <w:color w:val="auto"/>
          <w:sz w:val="28"/>
          <w:szCs w:val="28"/>
        </w:rPr>
        <w:t>примерные экзаменационные билеты;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– </w:t>
      </w:r>
      <w:r>
        <w:rPr>
          <w:color w:val="auto"/>
          <w:sz w:val="28"/>
          <w:szCs w:val="28"/>
        </w:rPr>
        <w:t>примерные тестовые задания;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– </w:t>
      </w:r>
      <w:r>
        <w:rPr>
          <w:color w:val="auto"/>
          <w:sz w:val="28"/>
          <w:szCs w:val="28"/>
        </w:rPr>
        <w:t>примерные контрольные работы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Экзаменационные билеты носят примерный характер и могут быть использованы при разработке экзаменационных материалов в соответствии с особенностями образовательной программы конкретной организации образования. Организация образования вправе внести свои предложения по проведению промежуточной аттестации обучающихся, а также изменения, дополнения, учитывающие принципы личностно ориентированного обучения и воспитания обучающихся, профиль школы/класса. Могут быть разработаны свои билеты с учетом имеющихся в организации образования базовых учебников, но при этом обязательно нужно руководствоваться нормативными документами, определяю</w:t>
        <w:softHyphen/>
        <w:t>щими требования к уровню подготовки учащихся, изучающих математику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Итоговая аттестация</w:t>
      </w:r>
      <w:r>
        <w:rPr>
          <w:color w:val="auto"/>
          <w:sz w:val="28"/>
          <w:szCs w:val="28"/>
        </w:rPr>
        <w:t xml:space="preserve"> проводится по завершении обучения на II и III ступени общего среднего образования. Материалы для проведения письменной итоговой аттестации разрабатываются ГУ «ЦЭКО». Устная аттестация 9 классов проводится по материалам сборника «Экзаменационные билеты для проведения итоговой аттестации выпускников 9 классов организаций образования» (Тирасполь: ПГИРО, 2010). Для подготовки к государственной итоговой аттестации можно рекомендовать учащимся сборник «Открытый банк заданий ЕГЭ по математике», размещенный на сайтах info@ceko-pmr.org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. Основные рекомендации</w:t>
        <w:br/>
        <w:t>по организации образовательного процесса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Базисным учебным планом для организаций образования Приднестровской Молдавской Республики, реализующих программы общего образования, часовая нагрузка по неделям составляет </w:t>
      </w:r>
      <w:r>
        <w:rPr>
          <w:rFonts w:cs="Times New Roman" w:ascii="Times New Roman" w:hAnsi="Times New Roman"/>
          <w:sz w:val="28"/>
          <w:szCs w:val="28"/>
        </w:rPr>
        <w:t>5 учебных часов в неделю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для организаций общего образования повышенного уровня ПМР и Базисный учебный план для организаций образования ПМР, реализующих программы общего образования регламентируют количество часов на углубленное изучение математики по профилям и направлениям образования различных образовательных организаций. С целью эффективной реализации образовательных целей организации образования количество часов, выделенных на углубленное изучение базовых учебных предметов, определяющих специализацию каждого конкретного направления обучения, может быть увеличено до максимальной обозначенной в плане цифры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 целью подготовки к уроку учителю рекомендуется составлять </w:t>
      </w:r>
      <w:r>
        <w:rPr>
          <w:b/>
          <w:i/>
          <w:color w:val="auto"/>
          <w:sz w:val="28"/>
          <w:szCs w:val="28"/>
        </w:rPr>
        <w:t>т</w:t>
      </w:r>
      <w:r>
        <w:rPr>
          <w:b/>
          <w:bCs/>
          <w:i/>
          <w:iCs/>
          <w:color w:val="auto"/>
          <w:sz w:val="28"/>
          <w:szCs w:val="28"/>
        </w:rPr>
        <w:t>ехнологическую карту урока</w:t>
      </w:r>
      <w:r>
        <w:rPr>
          <w:bCs/>
          <w:iCs/>
          <w:color w:val="auto"/>
          <w:sz w:val="28"/>
          <w:szCs w:val="28"/>
        </w:rPr>
        <w:t>.</w:t>
      </w:r>
      <w:r>
        <w:rPr>
          <w:color w:val="auto"/>
          <w:sz w:val="28"/>
          <w:szCs w:val="28"/>
        </w:rPr>
        <w:t xml:space="preserve"> Образцы оформления технологической карты размещены на сайте ГОУ ДПО «ИРОиПК»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новной учебный материал должен быть усвоен обучающимися на уроке/занятии. Основная функция домашнего задания – закрепление знаний и умений. Для домашнего задания может предлагаться только тот материал, который освоен на учебных уроках/занятиях. С целью предупреждения перегрузки обучающихся педагогу необходимо следить за дозировкой домашнего задания, объяснять на уроке/занятии содержание, порядок и приемы его выполнения. Задания повышенного уровня сложности могут предлагаться для самостоятельного выполнения обучающимся только по их желанию. Объем домашнего задания должен соответствовать санитарным нормам с учетом его объема по другим учебным предметам/дисциплинам и возможностью выполнения домашнего задания по всем предметам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целях учета разных мотивационных установок и учебных возможностей обучающихся домашние задания должны быть вариативными: обязательные задания для всего класса/группы и задания по выбору (для более мотивированных обучающихся). Как отмечалось выше, цель обязательных заданий – закрепление теоретических знаний и практических умений, полученных на уроке/занятии, а также развитие метапредметных умений. Целью заданий по выбору является стимулирование учебной самостоятельности, творческого применения новых знаний, возможно в нестандартных учебных ситуациях, комплексное применение умений, ранее освоенных и новых, а также развитие интереса к конкретному учебному предмету/дисциплине, что в свою очередь формирует предпрофильные предпочтения обучающегос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осударственным образовательным стандартом среднего (полного) основного образования и Базисным учебным планом организаций образования, реализующих основную образовательную программу среднего (полного) общего образования, в ходе реализации профильного обучения организуется выполнение индивидуального проекта для обучающихся 10–11-х классов. Подготовка индивидуального проекта охватывает 2 года (10–11 классы) и завершается его защитой во втором полугодии 11 класса. Теоретическая часть реализуется в рамках освоения учебного курса «Индивидуальный проект» в объеме 34 часов в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провождения подготовки индивидуального проекта и его оценки оговариваются в «Методических рекомендациях по порядку организации, сопровождению и оценке индивидуальных проектов обучающихся 10–11 классов», размещенных на сайте «Школа Приднестровья» (http://schoolpmr.3dn.ru)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Содержание </w:t>
      </w:r>
      <w:r>
        <w:rPr>
          <w:b/>
          <w:color w:val="auto"/>
          <w:sz w:val="28"/>
          <w:szCs w:val="28"/>
        </w:rPr>
        <w:t>индивидуального проекта</w:t>
      </w:r>
      <w:r>
        <w:rPr>
          <w:color w:val="auto"/>
          <w:sz w:val="28"/>
          <w:szCs w:val="28"/>
        </w:rPr>
        <w:t xml:space="preserve"> учащегося в 10–11 классах должно отражать будущую профессиональную направленность в выбранном профиле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hanging="0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Примерные темы проектов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литератур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Взаимосвязь математики и литератур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В мире цифр. Стихотвор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Занимательная литературная математи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Математика в стих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. Криптография в литератур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6. Литература в геометр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Литературно-художественные задачи в математик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. Математические задачи в литературных произведени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9. Математические мотивы в художественной литературе.</w:t>
      </w:r>
      <w:r>
        <w:br w:type="page"/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истор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спользование исторического и краеведческого материала при создании математических задач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тематика в годы Великой Отечественной войн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атематические задачи краеведческого содержан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биолог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Исследование видового состава и размеров деревьев на пришкольной территории математическими методам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Исследование основных видов симметрии в растительном и животном мир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атематика и природа – единое цело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матическая красота растений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атематическое моделирование окружающей сред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русском язык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Грамматические нормы современного русского языка на уроках математ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Исследование частоты употребления букв русского языка в текст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Какая буква алфавита самая необходимая?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Математические модели в языке и естествозна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эколог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Загрязнение окружающей среды: географический и математический аспект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накомство с экологией с помощью квадратных уравнений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Использование математических методов для оценки экологического состояния окружающей сред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матические методы в экологи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атематический анализ экологической ситуаци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Межпредметные связи экологии и математики. Математические задачи экологического содержан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физик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екторы и их прикладная направленность в геометрии и физ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тематические вычисления в физ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Место математики в изучении акустических характеристик слуховых аппарат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менение графиков в физ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менение тригонометрии в физике и техн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менение тригонометрии при решении физических задач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менение математического аппарата для решения задач по физ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опорциональные величины в задачах физи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астрономии и астролог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вездное небо и математик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ординатная плоскость и знаки Зодиак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егенда звездного неба и математик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матические задачи космических кораблей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менение космических снимков на уроке математи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хими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 Изучение использования математических знаний при решении теоретических и практических химических задач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 Использование Диофантовых уравнений при решении задач в математике и хим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Исследование содержания сахара в различных издели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Математические вычисления в хим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. Пропорциональные величины в задачах хим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6. Проценты – сплав математики и хим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Различные способы решения задач на смеси, сплавы, раствор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. Связь математики и химии в природных многогранниках-кристалл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9. Фуллерены – многогранники в мире хим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географ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тематическая географ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тематический глобус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экономик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знес-план интернет-каф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Взгляды на процент великих ученых-экономистов и практические задачи современност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лияние доходов на уровень жизни населен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лияние интенсивности рекламы на выбор человеком продукци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спользование неравенств при решении экономических задач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Математика в профессии специалиста по налогам и налогообложению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Математика финанс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атематическое исследование экономичности построения пчелиных сот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музык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заимосвязь цифр и музы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тематическая природа музы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узыкальная гармония пропорций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итм в музыке и математик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искусств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 Взаимосвязь геометрии и изобразительного искусств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Задачи в рисунк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Закодированные рисун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4. Золотая пропорция в картинах эстонского художника Иоганна Кёлер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5. Золотое сечение в искусств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6. Изучение возможности использования рисунка на уроках математ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7. Картины известных художников и система координа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8. Координатная плоскость глазами математика-художник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9. Математика и орига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0. Перспектива в живописи и архитектур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1. Правильные многогранники: математика, искусство, оригам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физической культуре, спорте и основах здоровья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аскетбольный бросок через призму математи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лияние учебной нагрузки на здоровье ученик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доровье человека, психология, математик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матика за здоровый образ жизни!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Математические методы исследования соответствия антропометрических данных подростка нормам его физического развит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Математические методы исследования процесса физического развития учащихс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опорции роста и веса школьник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Защите Отечества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тематика и военное дело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атематика и оборона стран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атематика на службе мира и созидания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атематические модели в военном дел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культур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тематика и толерантность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тоновы тела в мировой культур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атематика и культура – два крыла одной культур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строительств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тематика и ремонт квартиры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тоновы тела и масштабное строительство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менение теоремы Пифагора в строительств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Практическое применение подобий и формул тригонометрии к измерительным работам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мощь математики в ремонт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тематика в архитектуре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рхитектура и математик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лотое сечение в архитектуре город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ррациональности в построении арок и купол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руговые орнаменты в архитектуре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Пропорциональная зависимость музыки и математики в архитектуре на примере церквей и храмо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порция – математика архитектурной гармонии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правления и формы внеурочной деятельности осуществляются на добровольной основе в соответствии с выбором участников образовательных отношений в целях обеспечения их индивидуальных потребностей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дним из важнейших направлений внеурочной работы по предмету является подготовка к олимпиадам по математике. При организации работы по подготовке обучающихся к олимпиаде руководителям районных и школьных методических объединений рекомендуется пользоваться материалами по подготовке и проведению предметных олимпиад (Приказ Министерства просвещения Приднестровской Молдавской Республики от 04.08.2016 г. № 925 «Об утверждении Положения о предметной олимпиаде учащихся, осваивающих общеобразовательные программы в организациях общего и профессионального образования, и Инструкции о порядке приема и рассмотрения апелляций»).</w:t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ind w:firstLine="567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</w:r>
    </w:p>
    <w:p>
      <w:pPr>
        <w:pStyle w:val="Style19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</w:t>
      </w:r>
      <w:r>
        <w:rPr>
          <w:color w:val="auto"/>
          <w:sz w:val="28"/>
          <w:szCs w:val="28"/>
          <w:lang w:val="en-US"/>
        </w:rPr>
        <w:t>I</w:t>
      </w:r>
      <w:r>
        <w:rPr>
          <w:color w:val="auto"/>
          <w:sz w:val="28"/>
          <w:szCs w:val="28"/>
        </w:rPr>
        <w:t>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рганизационно-методического обеспечения введения нового образовательного стандарта рекомендуется продолжить работу по рассмотрению на уровне институциональных и муниципальных предметных методических объединений следующих примерных тем и вопросов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едагогические технологии развития творческого и критического мышления учащихся на уроках/занятиях математики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фессиональные компетенции педагогов как условие качества образования в соответствии с требованиями ГОС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звитие системы выявления и поддержки талантливых детей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идактические возможности электронных образовательных ресурсов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временные способы вовлечения обучающихся в учебную деятельность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Проектная деятельность обучающихся 5–9 классов в соответствии с требованиями ГОС ООО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bCs/>
          <w:color w:val="auto"/>
          <w:sz w:val="28"/>
          <w:szCs w:val="28"/>
        </w:rPr>
        <w:t>Индивидуальный проект в соответствии с требованиями ГОС С(П)ОО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истанционное обучение: опыт и потенциал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нтеграция образовательных областей при реализации ГОС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менение сингапурской методики обучения на урочных и внеурочных занятиях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ормирование «мягких» навыков у педагогов общеобразовательных школ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нструменты и механизмы устойчивого инновационного развития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ятельностный подход к обучению математики: от пропедевтики к профильному обучению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менение современных компьютерных технологий в образовательной среде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спользование цифровых образовательных инструментов в проектировании структуры и содержания современного урока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вершенствование профессиональных компетенций в организации деятельности педагога в образовательной организации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целях совершенствования профессиональных компетенций педагогов в 2023/24 учебном году ГОУ ДПО «Институт развития образования и повышения квалификации» проводит обучение по дополнительным профессиональным образовательным программам повышения квалификации по традиционной и накопительной системе, а также обучающие учебно-методические семинары и вебинары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Style20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II. Список рекомендуемых электронных ресурс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https://www.minpros.info/ – сайт Министерства просвещения Приднестровской Молдавской Республ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hyperlink r:id="rId2">
        <w:r>
          <w:rPr>
            <w:rFonts w:eastAsia="Calibri" w:cs="Times New Roman" w:ascii="Times New Roman" w:hAnsi="Times New Roman"/>
            <w:sz w:val="28"/>
            <w:szCs w:val="28"/>
          </w:rPr>
          <w:t>http://ceko-pmr.org/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– сайт Центра экспертизы качества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http://iro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pk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knet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Times New Roman" w:cs="Times New Roman" w:ascii="Times New Roman" w:hAnsi="Times New Roman"/>
          <w:sz w:val="28"/>
          <w:szCs w:val="28"/>
        </w:rPr>
        <w:t>/ – сайт ГОУ ДПО «ИРОиПК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http://schoolpmr.3dn.ru/ – сайт «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hyperlink r:id="rId3">
        <w:r>
          <w:rPr>
            <w:rFonts w:eastAsia="Times New Roman" w:cs="Times New Roman" w:ascii="Times New Roman" w:hAnsi="Times New Roman"/>
            <w:sz w:val="28"/>
            <w:szCs w:val="28"/>
          </w:rPr>
          <w:t>https://edu.gospmr.org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– сай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онная школа Приднест</w:t>
        <w:softHyphen/>
        <w:t>ровья».</w:t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8"/>
        <w:tabs>
          <w:tab w:val="clear" w:pos="709"/>
          <w:tab w:val="left" w:pos="851" w:leader="none"/>
        </w:tabs>
        <w:spacing w:lineRule="auto" w:line="360"/>
        <w:ind w:firstLine="567"/>
        <w:jc w:val="righ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ставитель</w:t>
        <w:br/>
      </w:r>
      <w:r>
        <w:rPr>
          <w:b/>
          <w:i/>
          <w:iCs/>
          <w:color w:val="auto"/>
          <w:sz w:val="28"/>
          <w:szCs w:val="28"/>
        </w:rPr>
        <w:t>М.А. Криворученко</w:t>
      </w:r>
      <w:r>
        <w:rPr>
          <w:i/>
          <w:iCs/>
          <w:color w:val="auto"/>
          <w:sz w:val="28"/>
          <w:szCs w:val="28"/>
        </w:rPr>
        <w:t>, старший методист</w:t>
        <w:br/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927641"/>
    </w:sdtPr>
    <w:sdtContent>
      <w:p>
        <w:pPr>
          <w:pStyle w:val="Footer"/>
          <w:widowControl w:val="false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20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f04657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cb1ed2"/>
    <w:pPr>
      <w:keepNext w:val="true"/>
      <w:keepLines/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Îñíîâíîé òåêñò (2)"/>
    <w:uiPriority w:val="99"/>
    <w:qFormat/>
    <w:rsid w:val="002036c1"/>
    <w:rPr>
      <w:rFonts w:ascii="Times New Roman" w:hAnsi="Times New Roman" w:cs="Times New Roman"/>
      <w:color w:val="000000"/>
      <w:spacing w:val="-3"/>
      <w:w w:val="100"/>
      <w:sz w:val="22"/>
      <w:szCs w:val="22"/>
      <w:u w:val="non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f04657"/>
    <w:rPr>
      <w:rFonts w:ascii="Calibri Light" w:hAnsi="Calibri Light" w:eastAsia="" w:cs="" w:asciiTheme="majorHAnsi" w:cstheme="majorBidi" w:eastAsiaTheme="majorEastAsia" w:hAnsiTheme="majorHAnsi"/>
      <w:b/>
      <w:bCs/>
      <w:color w:val="2E74B5" w:themeColor="accent1" w:themeShade="bf"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9e2c79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514944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514944"/>
    <w:rPr>
      <w:color w:val="0563C1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cb1ed2"/>
    <w:rPr>
      <w:rFonts w:ascii="Calibri Light" w:hAnsi="Calibri Light" w:eastAsia="" w:cs="" w:asciiTheme="majorHAnsi" w:cstheme="majorBidi" w:eastAsiaTheme="majorEastAsia" w:hAnsiTheme="majorHAnsi"/>
      <w:b/>
      <w:bCs/>
      <w:color w:val="5B9BD5" w:themeColor="accent1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d021be"/>
    <w:rPr>
      <w:lang w:val="uk-U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34cd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[Без стиля]"/>
    <w:qFormat/>
    <w:rsid w:val="002036c1"/>
    <w:pPr>
      <w:widowControl/>
      <w:bidi w:val="0"/>
      <w:spacing w:lineRule="auto" w:line="288" w:before="0" w:after="0"/>
      <w:jc w:val="left"/>
      <w:textAlignment w:val="center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Style16" w:customStyle="1">
    <w:name w:val="[основной абзац]"/>
    <w:basedOn w:val="Style15"/>
    <w:uiPriority w:val="99"/>
    <w:qFormat/>
    <w:rsid w:val="002036c1"/>
    <w:pPr/>
    <w:rPr>
      <w:sz w:val="20"/>
      <w:szCs w:val="20"/>
      <w:lang w:val="ru-RU"/>
    </w:rPr>
  </w:style>
  <w:style w:type="paragraph" w:styleId="Style17" w:customStyle="1">
    <w:name w:val="подзаголовок"/>
    <w:basedOn w:val="Style16"/>
    <w:uiPriority w:val="99"/>
    <w:qFormat/>
    <w:rsid w:val="002036c1"/>
    <w:pPr>
      <w:jc w:val="center"/>
    </w:pPr>
    <w:rPr>
      <w:b/>
      <w:bCs/>
      <w:i/>
      <w:iCs/>
      <w:sz w:val="22"/>
      <w:szCs w:val="22"/>
    </w:rPr>
  </w:style>
  <w:style w:type="paragraph" w:styleId="Style18" w:customStyle="1">
    <w:name w:val="основной"/>
    <w:basedOn w:val="Style16"/>
    <w:uiPriority w:val="99"/>
    <w:qFormat/>
    <w:rsid w:val="002036c1"/>
    <w:pPr>
      <w:ind w:firstLine="283"/>
      <w:jc w:val="both"/>
    </w:pPr>
    <w:rPr/>
  </w:style>
  <w:style w:type="paragraph" w:styleId="Style19" w:customStyle="1">
    <w:name w:val="осн пж по центру"/>
    <w:basedOn w:val="Style17"/>
    <w:uiPriority w:val="99"/>
    <w:qFormat/>
    <w:rsid w:val="002036c1"/>
    <w:pPr/>
    <w:rPr>
      <w:i w:val="false"/>
      <w:iCs w:val="false"/>
      <w:sz w:val="20"/>
      <w:szCs w:val="20"/>
    </w:rPr>
  </w:style>
  <w:style w:type="paragraph" w:styleId="Style20" w:customStyle="1">
    <w:name w:val="Раздел"/>
    <w:basedOn w:val="Style19"/>
    <w:uiPriority w:val="99"/>
    <w:qFormat/>
    <w:rsid w:val="002036c1"/>
    <w:pPr>
      <w:spacing w:before="0" w:after="113"/>
    </w:pPr>
    <w:rPr/>
  </w:style>
  <w:style w:type="paragraph" w:styleId="Style21" w:customStyle="1">
    <w:name w:val="осн_пж"/>
    <w:basedOn w:val="Style18"/>
    <w:uiPriority w:val="99"/>
    <w:qFormat/>
    <w:rsid w:val="002036c1"/>
    <w:pPr/>
    <w:rPr>
      <w:b/>
      <w:bCs/>
    </w:rPr>
  </w:style>
  <w:style w:type="paragraph" w:styleId="Style22" w:customStyle="1">
    <w:name w:val="текст таблицы"/>
    <w:basedOn w:val="Style16"/>
    <w:uiPriority w:val="99"/>
    <w:qFormat/>
    <w:rsid w:val="002036c1"/>
    <w:pPr>
      <w:jc w:val="both"/>
    </w:pPr>
    <w:rPr>
      <w:sz w:val="18"/>
      <w:szCs w:val="18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9e2c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102f4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0188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unhideWhenUsed/>
    <w:rsid w:val="00d021be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lang w:val="uk-UA"/>
    </w:rPr>
  </w:style>
  <w:style w:type="paragraph" w:styleId="Header">
    <w:name w:val="Header"/>
    <w:basedOn w:val="Normal"/>
    <w:link w:val="Style14"/>
    <w:uiPriority w:val="99"/>
    <w:unhideWhenUsed/>
    <w:rsid w:val="00734cd8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ko-pmr.org/" TargetMode="External"/><Relationship Id="rId3" Type="http://schemas.openxmlformats.org/officeDocument/2006/relationships/hyperlink" Target="https://edu.gospmr.org/?redirect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3428CD8-B97E-4887-AC4E-1BC519E37E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9</Pages>
  <Words>4471</Words>
  <Characters>25488</Characters>
  <CharactersWithSpaces>29900</CharactersWithSpaces>
  <Paragraphs>5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08:00Z</dcterms:created>
  <dc:creator>User</dc:creator>
  <dc:description/>
  <dc:language>en-US</dc:language>
  <cp:lastModifiedBy>Oksana</cp:lastModifiedBy>
  <cp:lastPrinted>2022-01-15T20:41:00Z</cp:lastPrinted>
  <dcterms:modified xsi:type="dcterms:W3CDTF">2023-03-29T1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