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jc w:val="center"/>
        <w:rPr>
          <w:rFonts w:ascii="Times New Roman" w:hAnsi="Times New Roman" w:cs="Times New Roman"/>
          <w:b/>
          <w:b/>
          <w:sz w:val="28"/>
          <w:szCs w:val="28"/>
        </w:rPr>
      </w:pPr>
      <w:r>
        <w:rPr>
          <w:rFonts w:eastAsia="Times New Roman" w:cs="Times New Roman" w:ascii="Times New Roman" w:hAnsi="Times New Roman"/>
          <w:b/>
          <w:sz w:val="28"/>
          <w:szCs w:val="28"/>
        </w:rPr>
        <w:t>ИНСТРУКТИВНО-МЕТОДИЧЕСКОЕ ПИСЬМО</w:t>
        <w:br/>
        <w:t>о преподавании учебного предмета «Основы духовно-нравственной</w:t>
        <w:br/>
        <w:t xml:space="preserve">культуры народа Приднестровья» </w:t>
      </w:r>
      <w:r>
        <w:rPr>
          <w:rFonts w:cs="Times New Roman" w:ascii="Times New Roman" w:hAnsi="Times New Roman"/>
          <w:b/>
          <w:sz w:val="28"/>
          <w:szCs w:val="28"/>
        </w:rPr>
        <w:t>в организациях образования,</w:t>
        <w:br/>
        <w:t>реализующих программы общего образования в 2023/24 учебном году</w:t>
      </w:r>
    </w:p>
    <w:p>
      <w:pPr>
        <w:pStyle w:val="Normal"/>
        <w:tabs>
          <w:tab w:val="clear" w:pos="720"/>
          <w:tab w:val="left" w:pos="851" w:leader="none"/>
        </w:tabs>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 Введение</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нструктивно-методическое письмо подготовлено в целях разъяснения вопросов организации преподавания учебного предмета «Основы духовно-нравственной культуры народа Приднестровья» (далее – ОДНКНП) в организациях образования, реализующих программы основного общего образования в</w:t>
      </w:r>
      <w:r>
        <w:rPr>
          <w:rFonts w:cs="Times New Roman" w:ascii="Times New Roman" w:hAnsi="Times New Roman"/>
          <w:sz w:val="28"/>
          <w:szCs w:val="28"/>
          <w:lang w:val="en-US"/>
        </w:rPr>
        <w:t> </w:t>
      </w:r>
      <w:r>
        <w:rPr>
          <w:rFonts w:cs="Times New Roman" w:ascii="Times New Roman" w:hAnsi="Times New Roman"/>
          <w:sz w:val="28"/>
          <w:szCs w:val="28"/>
        </w:rPr>
        <w:t>2023/24 учебном году.</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ы духовно-нравственной культуры народа Приднестровья» является обязательным предметом и вводится в учебный план и расписание организаций общего образования за счет часов муниципального компонента в 5–6 классах, в 7–8 классах за счет часов вариативной части при 6-дневной неделе или интегрированным учебным курсом при преподавании учебного предмета «Обществознание» при 5-дневной неделе. Требования к условиям и результатам преподавания ОДНКНП определяются Государственным образовательным стандартом основного общего образования (далее – ГОС ООО) и требованиями Концепции духовно-нравственного воспитания детей и молодежи Приднестровья.</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Содержание предмета ОДНКНП основано на реализации принципов свободы совести и вероисповедания и учитывает разнообразие мировоззренческих подходов в содержании образования.</w:t>
      </w:r>
      <w:r>
        <w:rPr>
          <w:rFonts w:cs="Times New Roman" w:ascii="Times New Roman" w:hAnsi="Times New Roman"/>
          <w:sz w:val="28"/>
          <w:szCs w:val="28"/>
        </w:rPr>
        <w:t xml:space="preserve"> Преподавание </w:t>
      </w:r>
      <w:r>
        <w:rPr>
          <w:rFonts w:eastAsia="Times New Roman" w:cs="Times New Roman" w:ascii="Times New Roman" w:hAnsi="Times New Roman"/>
          <w:sz w:val="28"/>
          <w:szCs w:val="28"/>
        </w:rPr>
        <w:t>основ духовно-нравственной культуры</w:t>
      </w:r>
      <w:r>
        <w:rPr>
          <w:rFonts w:cs="Times New Roman" w:ascii="Times New Roman" w:hAnsi="Times New Roman"/>
          <w:sz w:val="28"/>
          <w:szCs w:val="28"/>
        </w:rPr>
        <w:t xml:space="preserve"> способствует реали</w:t>
        <w:softHyphen/>
        <w:t>зации ключевых целей ГОС ООО, прежде всего связанных с формированием приднестровской идентичности, воспитанием патриотизма, гражданствен</w:t>
        <w:softHyphen/>
        <w:t>ности и духовной культуры обучающихс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честве основного методологического подхода к реализации курса выбран культурологический, способствующий формированию у обучающихся мотивации к осознанному нравственному поведению, основанному на знании и уважении культурных и религиозных традиций многонационального народа Приднестровья, а также к диалогу с представителями других культур и мировоззрений. В контексте учебно-методического обеспечения преподавания</w:t>
        <w:br/>
        <w:t>ОДНКНП культура понимается как духовное и материальное богатство, воплощенное в образе жизни, обычаях, традициях и верованиях как народов Приднестровья, так и всего мира.</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нравственное воспитание рассматривается как формирование и развитие ценностного отношения к людям, обществу, природе, Родине, к своему и другим народам, к их духовным традициям и культуре в целом.</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накомство в государственных и муниципальных общеобразовательных учреждениях с основами духовно-нравственной культуры </w:t>
      </w:r>
      <w:r>
        <w:rPr>
          <w:rFonts w:cs="Times New Roman" w:ascii="Times New Roman" w:hAnsi="Times New Roman"/>
          <w:sz w:val="28"/>
          <w:szCs w:val="28"/>
        </w:rPr>
        <w:t>призвано создать условия</w:t>
      </w:r>
      <w:r>
        <w:rPr>
          <w:rFonts w:eastAsia="Times New Roman" w:cs="Times New Roman" w:ascii="Times New Roman" w:hAnsi="Times New Roman"/>
          <w:sz w:val="28"/>
          <w:szCs w:val="28"/>
        </w:rPr>
        <w:t xml:space="preserve"> для интеллектуального, психического, духовного и нравственного развития </w:t>
      </w:r>
      <w:r>
        <w:rPr>
          <w:rFonts w:cs="Times New Roman" w:ascii="Times New Roman" w:hAnsi="Times New Roman"/>
          <w:sz w:val="28"/>
          <w:szCs w:val="28"/>
        </w:rPr>
        <w:t>обучающихся</w:t>
      </w:r>
      <w:r>
        <w:rPr>
          <w:rFonts w:eastAsia="Times New Roman" w:cs="Times New Roman" w:ascii="Times New Roman" w:hAnsi="Times New Roman"/>
          <w:sz w:val="28"/>
          <w:szCs w:val="28"/>
        </w:rPr>
        <w:t>. Оно направлено на воспитание патриотизма и гражданственности, а также реализации личности ребенка в интересах общества и в соответствии с традициями многонационального народа Приднестровской Молдавской Республики, достижениями приднестровской и мировой культуры, что является одной из основных целей государственной политики в интересах обучающихс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Нормативные документы, регламентирующие организацию</w:t>
        <w:br/>
        <w:t>образовательного процесса по учебной дисциплине</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о-правовыми основами введения учебного предмета «ОДНКП» являются:</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lang w:eastAsia="en-US"/>
        </w:rPr>
      </w:pPr>
      <w:r>
        <w:rPr>
          <w:rFonts w:cs="Times New Roman" w:ascii="Times New Roman" w:hAnsi="Times New Roman"/>
          <w:sz w:val="28"/>
          <w:szCs w:val="28"/>
        </w:rPr>
        <w:t>Конституция Приднестровской Молдавской Республики;</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Закон Приднестровской Молдавской Республики от 27 июня 2003 года № 294-З-</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Об образовании» (САЗ 03-26);</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Указ Президента Приднестровской Молдавской Республики от 12 мая 2003 года № 201 «Об утверждении Концепции воспитания детей и молодежи в Приднестровской Молдавской Республике» (САЗ 03-20);</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каз Министерства просвещения Приднестровской Молдавской Республики от 04.07.2016 г.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каз Министерства просвещения Приднестровской Молдавской Республики от 30.06.2016 г.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ограммно-методическое обеспечение</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по предмету представлено следующими нормативными документами:</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каз Министерства просвещения Приднестровской Молдавской Республики от 15 августа 2018 года № 751 «Об утверждении Примерной программы учебного предмета „Основы духовно-нравственной культуры народов Приднестровья” для 5 класса» (с переводом на укр. и молд. языки);</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каз Министерства просвещения Приднестровской Молдавской Республики от 31 августа 2018 года № 815 «Об утверждении Примерной рабочей программы учебного предмета „Основы духовно-нравственной культуры народа Приднестровья” для 6 класса» (с переводом на укр. и молд. языки);</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каз Министерства просвещения Приднестровской Молдавской Республики от 4 сентября 2019 года № 748 «Об утверждении Примерной рабочей программы учебного предмета „Основы духовно-нравственной культуры народа Приднестровья” для 7 класса» (с переводом на укр. и молд. языки);</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каз Министерства просвещения Приднестровской Молдавской Республики от 15 июня 2020 года № 531 «Об утверждении Примерной программы учебного предмета „Основы духовно-нравственной культуры народа Приднестровья” для 8 класса» (с переводом на укр. и молд. языки).</w:t>
      </w:r>
    </w:p>
    <w:p>
      <w:pPr>
        <w:pStyle w:val="Normal"/>
        <w:tabs>
          <w:tab w:val="clear" w:pos="720"/>
          <w:tab w:val="left" w:pos="851" w:leader="none"/>
        </w:tabs>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ческое сопровождение учебного предмета представлено следующими материалами, размещенными на сайте «Школа Приднестровья» (http://schoolpmr.3dn.ru):</w:t>
      </w:r>
    </w:p>
    <w:p>
      <w:pPr>
        <w:pStyle w:val="Normal"/>
        <w:numPr>
          <w:ilvl w:val="0"/>
          <w:numId w:val="3"/>
        </w:numPr>
        <w:tabs>
          <w:tab w:val="clear" w:pos="720"/>
          <w:tab w:val="left" w:pos="851" w:leader="none"/>
        </w:tabs>
        <w:spacing w:lineRule="auto" w:line="360"/>
        <w:ind w:left="0" w:firstLine="567"/>
        <w:jc w:val="both"/>
        <w:textAlignment w:val="center"/>
        <w:rPr>
          <w:rFonts w:ascii="Times New Roman" w:hAnsi="Times New Roman" w:cs="Times New Roman"/>
          <w:sz w:val="28"/>
          <w:szCs w:val="28"/>
          <w:lang w:eastAsia="en-US"/>
        </w:rPr>
      </w:pPr>
      <w:r>
        <w:rPr>
          <w:rFonts w:cs="Times New Roman" w:ascii="Times New Roman" w:hAnsi="Times New Roman"/>
          <w:sz w:val="28"/>
          <w:szCs w:val="28"/>
          <w:lang w:eastAsia="en-US"/>
        </w:rPr>
        <w:t>Приказ Министерства просвещения Приднестровской Молдавской Республики от 6 июля 2018 года № 642 «Об утверждении Методических рекомендаций по написанию рабочей программы учебного предмета».</w:t>
      </w:r>
    </w:p>
    <w:p>
      <w:pPr>
        <w:pStyle w:val="Normal"/>
        <w:tabs>
          <w:tab w:val="clear" w:pos="720"/>
          <w:tab w:val="left" w:pos="851" w:leader="none"/>
        </w:tabs>
        <w:spacing w:lineRule="auto" w:line="360"/>
        <w:ind w:firstLine="567"/>
        <w:jc w:val="both"/>
        <w:textAlignment w:val="center"/>
        <w:rPr>
          <w:rFonts w:ascii="Times New Roman" w:hAnsi="Times New Roman" w:cs="Times New Roman"/>
          <w:sz w:val="28"/>
          <w:szCs w:val="28"/>
          <w:lang w:eastAsia="en-US"/>
        </w:rPr>
      </w:pPr>
      <w:r>
        <w:rPr>
          <w:rFonts w:cs="Times New Roman" w:ascii="Times New Roman" w:hAnsi="Times New Roman"/>
          <w:sz w:val="28"/>
          <w:szCs w:val="28"/>
          <w:lang w:eastAsia="en-US"/>
        </w:rPr>
        <w:t>2.</w:t>
        <w:tab/>
        <w:t>Приказ Министерства просвещения Приднестровской Молдавской Республики от 6 февраля 2023 года № 125 «Об утверждении Методических рекомендаций по организации и дозировке домашнего задания в общеобразовательной организации».</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w:t>
        <w:tab/>
        <w:t>Приказ Министерства просвещения ПМР от 07.08.2020 г. № 742 «Об утверждении Методических рекомендаций по проведению учебных занятий в общеобразовательных организациях с применением электронного обучения и/или дистанционных образовательных технологий».</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Методические рекомендации по разработке рабочих программ учебного предмета «Обществознание», включая учебные курсы «Основы духовно-нравственной культуры народа Приднестровья» в 7–8 классах и «Нравственные основы семейной жизни» в 9 классах, составлены для учителей обществознания организаций общего образования ПМР. Сост.: М.С. Бабченко, Т.Г. Кулай. Тирасполь, 2021.</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основе </w:t>
      </w:r>
      <w:r>
        <w:rPr>
          <w:rFonts w:cs="Times New Roman" w:ascii="Times New Roman" w:hAnsi="Times New Roman"/>
          <w:sz w:val="28"/>
          <w:szCs w:val="28"/>
        </w:rPr>
        <w:t>Примерной программы по учебному предмету «</w:t>
      </w:r>
      <w:r>
        <w:rPr>
          <w:rFonts w:eastAsia="Times New Roman" w:cs="Times New Roman" w:ascii="Times New Roman" w:hAnsi="Times New Roman"/>
          <w:sz w:val="28"/>
          <w:szCs w:val="28"/>
        </w:rPr>
        <w:t>ОДНКП</w:t>
      </w:r>
      <w:r>
        <w:rPr>
          <w:rFonts w:cs="Times New Roman" w:ascii="Times New Roman" w:hAnsi="Times New Roman"/>
          <w:sz w:val="28"/>
          <w:szCs w:val="28"/>
        </w:rPr>
        <w:t xml:space="preserve">» </w:t>
      </w:r>
      <w:r>
        <w:rPr>
          <w:rFonts w:eastAsia="Times New Roman" w:cs="Times New Roman" w:ascii="Times New Roman" w:hAnsi="Times New Roman"/>
          <w:sz w:val="28"/>
          <w:szCs w:val="28"/>
        </w:rPr>
        <w:t>в организации образования педагогом или группой педагогов в соответствии с </w:t>
      </w:r>
      <w:r>
        <w:rPr>
          <w:rFonts w:cs="Times New Roman" w:ascii="Times New Roman" w:hAnsi="Times New Roman"/>
          <w:sz w:val="28"/>
          <w:szCs w:val="28"/>
        </w:rPr>
        <w:t xml:space="preserve">Приказом Министерства просвещения Приднестровской Молдавской Республики от 6 июля 2018 года № 642 «Об утверждении </w:t>
      </w:r>
      <w:r>
        <w:rPr>
          <w:rFonts w:eastAsia="Times New Roman" w:cs="Times New Roman" w:ascii="Times New Roman" w:hAnsi="Times New Roman"/>
          <w:sz w:val="28"/>
          <w:szCs w:val="28"/>
        </w:rPr>
        <w:t>Методических рекомендаций по написанию рабочей программы учебного предмета» разрабатывается рабочая программа. Составленная рабочая программа проходит экспертизу на уровне организации образования и утверждается руководителем. Организация образования несет ответственность за качество реализуемой программы, которая обновляется ежегодно.</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азработка рабочих программ учебных предметов осуществляется на основе </w:t>
      </w:r>
      <w:r>
        <w:rPr>
          <w:rFonts w:eastAsia="Times New Roman" w:cs="Times New Roman" w:ascii="Times New Roman" w:hAnsi="Times New Roman"/>
          <w:sz w:val="28"/>
          <w:szCs w:val="28"/>
        </w:rPr>
        <w:t xml:space="preserve">Государственных образовательных стандартов основного общего образования </w:t>
      </w:r>
      <w:r>
        <w:rPr>
          <w:rFonts w:eastAsia="Times New Roman" w:cs="Times New Roman" w:ascii="Times New Roman" w:hAnsi="Times New Roman"/>
          <w:sz w:val="28"/>
          <w:szCs w:val="28"/>
          <w:lang w:val="uk-UA"/>
        </w:rPr>
        <w:t>Приднестровской Молдавской Республики, примерных программ учебных предметов, утвержденных Министерством просвещения Приднестровской Молдавской Республики, а также методических рекомендаций по написанию рабочих программ учебных предметов.</w:t>
      </w:r>
    </w:p>
    <w:p>
      <w:pPr>
        <w:pStyle w:val="Normal"/>
        <w:tabs>
          <w:tab w:val="clear" w:pos="720"/>
          <w:tab w:val="left" w:pos="851" w:leader="none"/>
        </w:tabs>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чие программы являются частью основной образовательной программы организации образования. Педагог может внести изменения в составляемую рабочую программу не более чем на 20 % в основной и старшей школе от вышеназванных программ.</w:t>
      </w:r>
    </w:p>
    <w:p>
      <w:pPr>
        <w:pStyle w:val="Normal"/>
        <w:tabs>
          <w:tab w:val="clear" w:pos="720"/>
          <w:tab w:val="left" w:pos="851" w:leader="none"/>
        </w:tabs>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чая программа по учебному предмету разрабатывается с учетом региональных особенностей. Тематическое включение регионального компонента во всех уровнях образования не менее 30 % от общего содержания. Варианты реализации содержания региональных особенностей: фрагментарное включение материалов в урок в виде сообщений, практико-ориентированных задач, расчетных задач с производственной направленностью, проекты, уроки-диспуты, уроки-исследования, экскурсии и др.</w:t>
      </w:r>
    </w:p>
    <w:p>
      <w:pPr>
        <w:pStyle w:val="Normal"/>
        <w:tabs>
          <w:tab w:val="clear" w:pos="720"/>
          <w:tab w:val="left" w:pos="851" w:leader="none"/>
        </w:tabs>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851"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IV. Контроль знаний на уроках ОДНКП</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ценки достижений планируемых результатов освоения ОДНКНП должна ориентировать образовательный процесс на духовно-нравственное развитие и воспитание обучающихся, предусматривать использование разнообразных методов и форм. Грамотная организация оценивания – одна из самых сложных задач в образовательном процессе, так как объектом оценивания становится нравственная и культурологическая компетентность ученика, рассматриваемая как универсальная способность человека понимать значения нравственных норм, правил морали, веры и религии в жизни человека, семьи, общества, воспитание потребности к духовному развитию. Но это не означает, что нет необходимости и возможности в контроле усвоения знаний обучающихся. Так как этот процесс индивидуален, необходимы формы контроля, позволяющие предусмотреть проверку, во-первых, достижения каждым учеником уровня обязательной подготовки по предмету, во-вторых, глубины сформированных учебных умений. При этом рекомендуется реализовать систему постоянно действующих педагогических стимулов, одобрения достижений, педагогической поддержки самостоятельных действий учащихс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боте в парах или группах важна качественная взаимная оценка учениками деятельности друг друга, например, при презентации творческих проектов. Ученики должны быть ориентированы в большей степени на самооценку, оценка учителем осуществляется в диалоге с учеником, она может быть изменена, уточнена. Педагог в конечном итоге работает со шкалой требований к качеству обучения, приучая детей самостоятельно определять, какое умение нужно сформировать для решения конкретной содержательной или методической задачи.</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обучающихся по ОДНКНП может быть в различной форме: устной, письменной, а также в виде тестового контроля. В качестве методов диагностики результатов обучения могут служить проектные и научно-исследовательские работы по основам православной культуры, результаты участия в конкурсах, выставках и др.</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перативного контроля знаний и умений по курсу можно использовать систематизированные упражнения, тестовые задания разных типов. Итоговое оценивание по данному учебному предмету осуществляется преподавателем по полугодиям на основании текущих отметок, выставляемых как за устные ответы, так и письменные работы (тесты, контрольные работы по итогам изучения разделов, самостоятельные работы – на усмотрение учителя), также и за выполненные задания творческого характера: сообщения (по желанию учащихся), мини-эссе, презентации (в электронном виде) (по желанию учащихся) и др.</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ая деятельность предусматривает защиту проектов, в ходе которой каждый обучающийся в конце учебного года должен продемонстрировать (показать) все, на что он способен. Главным моментом в проектной деятельности является защита проекта, которая оценивается учителем: «отлично» – «5», «хорошо» – «4» – за качественное выступление, которое включает объем, глубину знаний по выбранной теме, наглядность, умение отвечать на вопросы, культуру речи выступающего и чувство времени; «удовлетворительно» – «3», если предоставлена только проектная работа. В случае, если учащийся не справился с работой, с обучающимися проводится работа над ошибками, выполняется повторная защита проекта.</w:t>
      </w:r>
    </w:p>
    <w:p>
      <w:pPr>
        <w:pStyle w:val="Normal"/>
        <w:tabs>
          <w:tab w:val="clear" w:pos="720"/>
          <w:tab w:val="left" w:pos="851" w:leader="none"/>
        </w:tabs>
        <w:spacing w:lineRule="auto" w:line="36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 и оценка знаний, умений обучающихся с применением электронного обучения и/или дистанционных образовательных тех</w:t>
        <w:softHyphen/>
        <w:t>нологий:</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для отслеживания уровня знаний и умений используются итоговые и текущие проверочные и тестовые, творческие работы, проектная деятельность; оценивание результатов по системе: «отлично» – «5», «хорошо» – «4», «удовлетворительно» – «3»;</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тестовая работа включает в себя задания, направленные на проверку пооперационного состава действия, которым необходимо овладеть учащимся в рамках данной учебной задачи; при использовании тестовой формы контроля руководствуются следующими критериями оценивания: «отлично» – «5», «хорошо» – «4» – если правильно выполнено 70–90 % или более, «удовлетворительно» – «3» – если правильно выполнено 50–69 %;</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в случае невыполнения теста с обучающимися проводится работа над ошибками, выполняется повторное тестирование;</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результаты данной работы фиксируются в электронном журнале.</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Основные рекомендации по организации</w:t>
        <w:br/>
        <w:t>образовательного процесса</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и следует проводить с учетом программы и календарно-тема</w:t>
        <w:softHyphen/>
        <w:t>тического планирования по предмету «Основы духовно-нравственной культуры народа Приднестровья», а также соблюдения принципа свободы выбора вероисповедания. На уроках следует избегать излишнего количества сложных терминов, особенно из иностранных и древних языков. Каждое введенное понятие или новый термин должны быть объяснены. Учитель заранее определяет, какие понятия должны быть выделены для обязательного запоминания и оперативного применения учащимися, какие потребуются им только для адекватного понимания конкретного материала. Манера объяснения материала, беседа учителя должна быть максимально увлекательной, яркой, артистичной. Качество воспроизведения видео- и аудиоиллюстраций должно быть достаточно современным и технически совершенным, поскольку музыкальный и изобразительный язык тех произведений, которые будут демонстрироваться на уроках ОДНКНП, может быть непривычен и малопонятен для большинства обучающихс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езно эффективно использовать местную социокультурную и историческую среду в учебных целях. Некоторые уроки могут проводиться на природе, в окружении архитектурных и исторических памятников при соблюдении необходимых норм внешкольной учебной работы. Например, изучение основ традиционной для Приднестровья религиозной культуры будет эффективнее и интереснее, если дополнить его впечатлениями от осмотра местных храмов, фресок, икон. В ходе таких экскурсий следует заострить внимание обучающихся на архитектуре и устройстве храма. При этом нелишне учитывать, что храм является культовым сооружением, где идут богослужения, следовательно, любая экскурсионная или учебно-познавательная деятельность в нем или вокруг него должна быть максимально деликатной и тактичной. Краеведческий элемент будет способствовать решению еще одной задачи – воспитанию уважительного и бережного отношения к отечественному религиозному и культурному наследию своей Родины.</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качественной организации работы учителя с обучающимися целесообразно проведение «круглых столов», семинаров.</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ная позиция самого педагога не должна быть доминирующей в преподавании, она должна строиться как позиция диалога, уважительного отношения к мировоззрению другого, позиция «ненавязывания» своих взглядов, уважения и обеспечения мировоззренческого и культурного выбора, образовательного заказа семьи в преподавании ОДНКНП.</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ым условием функционирования образовательной среды является использование учителем интерактивных методов работы, исключающее монолог учителя. Под ними подразумевают такие методы, в которых взаимодействие между участниками диалога рассматривается как важнейший образовательный ресурс, позволяющий повысить развивающий потенциал процесса обучения: беседы, обсуждение, дискуссии, диспуты, дилеммы, различные игровые технологии.</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подаватель должен позаботиться о комфортабельной среде обучения, аудиториях для занятий. Организация учебного пространства является важнейшей составляющей, которая обусловливает эффективность интерактивного обучения: диалогичные формы взаимодействия предполагают, что собеседники обращены лицом друг к другу, поэтому мебель должна быть расставлена таким образом, чтобы имелась возможность визуального контакта участников, педагога, возможно, их свободного перемещения по кабинету.</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менее важную учебную роль может выполнить использование на уроках выдержек из биографий религиозных деятелей, литературных произведений на религиозные сюжеты, репродукций, макетов культовых сооружений, видеозаписи познавательных передач, развивающие учебные игры, сборники познавательных задач и викторины на электронных носителях, альбомы любительских фотографий, анкетирование.</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оступности качественного образования независимо от места проживания обучающихся, состояния здоровья, эпидемиологической ситуации, связанной с карантином, реализация образовательной программы по ОДНКНП в 5–8 классах необходимо проводить с применением электронного обучения и/или дистанционных образовательных технологий.</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техническими возможностями педагог организовывает проведение учебных занятий по ОДНКНП в 5–8 классах с использованием электронной образовательной платформы «Электронная школа Приднестровья»; консультации, вебинары на платформе с использованием дистанционных образовательных технологий (кейс-технологии, телевизионно-спутниковая технология, сетевые технологии).</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VI</w:t>
      </w:r>
      <w:r>
        <w:rPr>
          <w:rFonts w:eastAsia="Times New Roman" w:cs="Times New Roman" w:ascii="Times New Roman" w:hAnsi="Times New Roman"/>
          <w:b/>
          <w:sz w:val="28"/>
          <w:szCs w:val="28"/>
        </w:rPr>
        <w:t>. Рекомендации по организации методической работы</w:t>
        <w:br/>
        <w:t>и повышению профессиональной компетентности педагогов</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целью организационно-методического обеспечения введения нового образовательного стандарт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w:t>
      </w:r>
    </w:p>
    <w:p>
      <w:pPr>
        <w:pStyle w:val="Normal"/>
        <w:numPr>
          <w:ilvl w:val="0"/>
          <w:numId w:val="1"/>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временные общие и специфические тенденции развития образования.</w:t>
      </w:r>
    </w:p>
    <w:p>
      <w:pPr>
        <w:pStyle w:val="Normal"/>
        <w:numPr>
          <w:ilvl w:val="0"/>
          <w:numId w:val="1"/>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Актуальные проблемы теории образовательной деятельности</w:t>
        <w:br/>
        <w:t>по ОДНКНП.</w:t>
      </w:r>
    </w:p>
    <w:p>
      <w:pPr>
        <w:pStyle w:val="Normal"/>
        <w:numPr>
          <w:ilvl w:val="0"/>
          <w:numId w:val="1"/>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w:t>
      </w:r>
    </w:p>
    <w:p>
      <w:pPr>
        <w:pStyle w:val="Normal"/>
        <w:numPr>
          <w:ilvl w:val="0"/>
          <w:numId w:val="1"/>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временные образовательные технологии в деятельности учителей основ духовно-нравственной культуры народа Приднестровья организаций образования ПМР.</w:t>
      </w:r>
    </w:p>
    <w:p>
      <w:pPr>
        <w:pStyle w:val="Normal"/>
        <w:numPr>
          <w:ilvl w:val="0"/>
          <w:numId w:val="1"/>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ектной деятельности в образовательном процессе.</w:t>
      </w:r>
    </w:p>
    <w:p>
      <w:pPr>
        <w:pStyle w:val="Normal"/>
        <w:tabs>
          <w:tab w:val="clear" w:pos="720"/>
          <w:tab w:val="left" w:pos="851"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профессиональных компетенций педагогов в 2023/24 учебном году 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е, а также проводит обучающие учебно-методические семинары и вебинары.</w:t>
      </w:r>
    </w:p>
    <w:p>
      <w:pPr>
        <w:pStyle w:val="Normal"/>
        <w:tabs>
          <w:tab w:val="clear" w:pos="720"/>
          <w:tab w:val="left" w:pos="851" w:leader="none"/>
        </w:tabs>
        <w:spacing w:lineRule="auto" w:line="36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VII</w:t>
      </w:r>
      <w:r>
        <w:rPr>
          <w:rFonts w:eastAsia="Times New Roman" w:cs="Times New Roman" w:ascii="Times New Roman" w:hAnsi="Times New Roman"/>
          <w:b/>
          <w:sz w:val="28"/>
          <w:szCs w:val="28"/>
        </w:rPr>
        <w:t>. Список электронных ресурсов</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https://www.minpros.info/ – сайт Министерства просвещения Приднестровской Молдавской Республики.</w:t>
      </w:r>
    </w:p>
    <w:p>
      <w:pPr>
        <w:pStyle w:val="Normal"/>
        <w:tabs>
          <w:tab w:val="clear" w:pos="720"/>
          <w:tab w:val="left" w:pos="851" w:leader="none"/>
        </w:tabs>
        <w:spacing w:lineRule="auto" w:line="36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 http://ceko-pmr.org/ – сайт Центра экспертизы качества образовани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http://iro</w:t>
      </w:r>
      <w:r>
        <w:rPr>
          <w:rFonts w:eastAsia="Times New Roman" w:cs="Times New Roman" w:ascii="Times New Roman" w:hAnsi="Times New Roman"/>
          <w:sz w:val="28"/>
          <w:szCs w:val="28"/>
          <w:lang w:val="en-US" w:eastAsia="en-US"/>
        </w:rPr>
        <w:t>ipk</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idknet</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com</w:t>
      </w:r>
      <w:r>
        <w:rPr>
          <w:rFonts w:eastAsia="Times New Roman" w:cs="Times New Roman" w:ascii="Times New Roman" w:hAnsi="Times New Roman"/>
          <w:sz w:val="28"/>
          <w:szCs w:val="28"/>
          <w:lang w:eastAsia="en-US"/>
        </w:rPr>
        <w:t>/ – сайт ГОУ ДПО «ИРОиПК».</w:t>
      </w:r>
      <w:bookmarkStart w:id="0" w:name="_GoBack"/>
      <w:bookmarkEnd w:id="0"/>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http://schoolpmr.3dn.ru/ – сайт «Школа Приднестровья».</w:t>
      </w:r>
    </w:p>
    <w:p>
      <w:pPr>
        <w:pStyle w:val="Normal"/>
        <w:tabs>
          <w:tab w:val="clear" w:pos="720"/>
          <w:tab w:val="left" w:pos="851" w:leader="none"/>
        </w:tabs>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en-US"/>
        </w:rPr>
        <w:t xml:space="preserve">5. </w:t>
      </w:r>
      <w:hyperlink r:id="rId2">
        <w:r>
          <w:rPr>
            <w:rFonts w:eastAsia="Times New Roman" w:cs="Times New Roman" w:ascii="Times New Roman" w:hAnsi="Times New Roman"/>
            <w:sz w:val="28"/>
            <w:szCs w:val="28"/>
            <w:lang w:eastAsia="en-US"/>
          </w:rPr>
          <w:t>https://edu.gospmr.org/</w:t>
        </w:r>
      </w:hyperlink>
      <w:r>
        <w:rPr>
          <w:rFonts w:eastAsia="Times New Roman" w:cs="Times New Roman" w:ascii="Times New Roman" w:hAnsi="Times New Roman"/>
          <w:sz w:val="28"/>
          <w:szCs w:val="28"/>
          <w:lang w:eastAsia="en-US"/>
        </w:rPr>
        <w:t xml:space="preserve"> – сайт </w:t>
      </w:r>
      <w:r>
        <w:rPr>
          <w:rFonts w:eastAsia="Times New Roman" w:cs="Times New Roman" w:ascii="Times New Roman" w:hAnsi="Times New Roman"/>
          <w:sz w:val="28"/>
          <w:szCs w:val="28"/>
        </w:rPr>
        <w:t>«Электронная школа Приднест</w:t>
        <w:softHyphen/>
        <w:t>ровья».</w:t>
      </w:r>
    </w:p>
    <w:p>
      <w:pPr>
        <w:pStyle w:val="Normal"/>
        <w:tabs>
          <w:tab w:val="clear" w:pos="720"/>
          <w:tab w:val="left" w:pos="851" w:leader="none"/>
        </w:tabs>
        <w:spacing w:lineRule="auto" w:line="36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51" w:leader="none"/>
        </w:tabs>
        <w:spacing w:lineRule="auto" w:line="360"/>
        <w:ind w:firstLine="567"/>
        <w:jc w:val="right"/>
        <w:rPr>
          <w:rFonts w:ascii="Times New Roman" w:hAnsi="Times New Roman" w:eastAsia="Times New Roman" w:cs="Times New Roman"/>
          <w:i/>
          <w:i/>
          <w:sz w:val="28"/>
          <w:szCs w:val="28"/>
        </w:rPr>
      </w:pPr>
      <w:r>
        <w:rPr>
          <w:rFonts w:eastAsia="Times New Roman" w:cs="Times New Roman" w:ascii="Times New Roman" w:hAnsi="Times New Roman"/>
          <w:sz w:val="28"/>
          <w:szCs w:val="28"/>
        </w:rPr>
        <w:t>Составитель</w:t>
        <w:br/>
      </w:r>
      <w:r>
        <w:rPr>
          <w:rFonts w:eastAsia="Times New Roman" w:cs="Times New Roman" w:ascii="Times New Roman" w:hAnsi="Times New Roman"/>
          <w:b/>
          <w:i/>
          <w:sz w:val="28"/>
          <w:szCs w:val="28"/>
        </w:rPr>
        <w:t>Л.С. Арнаут</w:t>
      </w:r>
      <w:r>
        <w:rPr>
          <w:rFonts w:eastAsia="Times New Roman" w:cs="Times New Roman" w:ascii="Times New Roman" w:hAnsi="Times New Roman"/>
          <w:i/>
          <w:sz w:val="28"/>
          <w:szCs w:val="28"/>
        </w:rPr>
        <w:t>, ведущий методист</w:t>
        <w:br/>
        <w:t>кафедры общеобразовательных дисциплин</w:t>
        <w:br/>
        <w:t>и дополнительного образования ГОУ ДПО «ИРОиПК»</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1</w:t>
    </w:r>
    <w:r>
      <w:rPr>
        <w:sz w:val="26"/>
        <w:szCs w:val="2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97" w:firstLine="312"/>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hyphenationZone w:val="357"/>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before="0" w:after="0"/>
      <w:jc w:val="left"/>
    </w:pPr>
    <w:rPr>
      <w:rFonts w:ascii="Calibri" w:hAnsi="Calibri" w:eastAsia="Calibri" w:cs="Arial"/>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8329de"/>
    <w:rPr>
      <w:color w:val="0000FF"/>
      <w:u w:val="single"/>
    </w:rPr>
  </w:style>
  <w:style w:type="character" w:styleId="Style14" w:customStyle="1">
    <w:name w:val="Верхний колонтитул Знак"/>
    <w:basedOn w:val="DefaultParagraphFont"/>
    <w:link w:val="Header"/>
    <w:uiPriority w:val="99"/>
    <w:qFormat/>
    <w:rsid w:val="008f31bb"/>
    <w:rPr/>
  </w:style>
  <w:style w:type="character" w:styleId="Style15" w:customStyle="1">
    <w:name w:val="Нижний колонтитул Знак"/>
    <w:basedOn w:val="DefaultParagraphFont"/>
    <w:link w:val="Footer"/>
    <w:uiPriority w:val="99"/>
    <w:qFormat/>
    <w:rsid w:val="008f31bb"/>
    <w:rPr/>
  </w:style>
  <w:style w:type="character" w:styleId="Style16" w:customStyle="1">
    <w:name w:val="Текст выноски Знак"/>
    <w:link w:val="BalloonText"/>
    <w:uiPriority w:val="99"/>
    <w:semiHidden/>
    <w:qFormat/>
    <w:rsid w:val="00be39a2"/>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8f31bb"/>
    <w:pPr>
      <w:tabs>
        <w:tab w:val="clear" w:pos="720"/>
        <w:tab w:val="center" w:pos="4677" w:leader="none"/>
        <w:tab w:val="right" w:pos="9355" w:leader="none"/>
      </w:tabs>
    </w:pPr>
    <w:rPr/>
  </w:style>
  <w:style w:type="paragraph" w:styleId="Footer">
    <w:name w:val="Footer"/>
    <w:basedOn w:val="Normal"/>
    <w:link w:val="Style15"/>
    <w:uiPriority w:val="99"/>
    <w:unhideWhenUsed/>
    <w:rsid w:val="008f31bb"/>
    <w:pPr>
      <w:tabs>
        <w:tab w:val="clear" w:pos="720"/>
        <w:tab w:val="center" w:pos="4677" w:leader="none"/>
        <w:tab w:val="right" w:pos="9355" w:leader="none"/>
      </w:tabs>
    </w:pPr>
    <w:rPr/>
  </w:style>
  <w:style w:type="paragraph" w:styleId="Style17" w:customStyle="1">
    <w:name w:val="основной"/>
    <w:basedOn w:val="Normal"/>
    <w:uiPriority w:val="99"/>
    <w:qFormat/>
    <w:rsid w:val="00d7254d"/>
    <w:pPr>
      <w:spacing w:lineRule="auto" w:line="288"/>
      <w:ind w:firstLine="283"/>
      <w:jc w:val="both"/>
      <w:textAlignment w:val="center"/>
    </w:pPr>
    <w:rPr>
      <w:rFonts w:ascii="Times New Roman" w:hAnsi="Times New Roman" w:cs="Times New Roman"/>
      <w:color w:val="000000"/>
      <w:lang w:eastAsia="en-US"/>
    </w:rPr>
  </w:style>
  <w:style w:type="paragraph" w:styleId="BalloonText">
    <w:name w:val="Balloon Text"/>
    <w:basedOn w:val="Normal"/>
    <w:link w:val="Style16"/>
    <w:uiPriority w:val="99"/>
    <w:semiHidden/>
    <w:unhideWhenUsed/>
    <w:qFormat/>
    <w:rsid w:val="00be39a2"/>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gospmr.org/?redirect=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295294-867A-4957-87A6-6FB5BC1A0A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1</Pages>
  <Words>2741</Words>
  <Characters>15630</Characters>
  <CharactersWithSpaces>18335</CharactersWithSpaces>
  <Paragraphs>3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11:00Z</dcterms:created>
  <dc:creator>User</dc:creator>
  <dc:description/>
  <dc:language>en-US</dc:language>
  <cp:lastModifiedBy>Тимчук</cp:lastModifiedBy>
  <cp:lastPrinted>2023-01-09T11:02:00Z</cp:lastPrinted>
  <dcterms:modified xsi:type="dcterms:W3CDTF">2023-03-30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