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 w:eastAsiaTheme="minorHAnsi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val="uk-UA"/>
        </w:rPr>
        <w:t>ИНСТРУКТИВНО-МЕТОДИЧЕСКОЕ ПИСЬМО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textAlignment w:val="center"/>
        <w:rPr>
          <w:rFonts w:ascii="Times New Roman" w:hAnsi="Times New Roman" w:eastAsia="Calibri" w:cs="Times New Roman" w:eastAsiaTheme="minorHAnsi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val="uk-UA"/>
        </w:rPr>
        <w:t xml:space="preserve">о преподавании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учебных предметов/дисциплин</w:t>
        <w:br/>
        <w:t xml:space="preserve">«Родной (русский) язык» и «Литература» 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</w:rPr>
        <w:t>в организациях образования</w:t>
        <w:br/>
        <w:t>Приднестровской Молдавской Республики, реализующих программы</w:t>
        <w:br/>
        <w:t>общего образования в 2023/24 учебном году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едени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структивно-методическое письмо подготовлено в целях разъяснения вопросов организации преподавания учебных предметов/дисциплин «Родной (русский) язык» и «Литература» в организациях образования Приднестровской Молдавской Республики, реализующих общеобразовательные программы в 2023/24 учебном году.</w:t>
      </w:r>
    </w:p>
    <w:p>
      <w:pPr>
        <w:pStyle w:val="NoSpacing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 и литература обеспечивают формирование познавательных, коммуникативных и регулятивных действий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В основу системы </w:t>
      </w:r>
      <w:r>
        <w:rPr>
          <w:i/>
          <w:szCs w:val="28"/>
        </w:rPr>
        <w:t xml:space="preserve">языкового </w:t>
      </w:r>
      <w:r>
        <w:rPr>
          <w:szCs w:val="28"/>
        </w:rPr>
        <w:t>образования положены ключевые компетенции (языковая, лингвистическая, коммуникативная). Усиливается внимание к формированию культуроведческой компетенции, включающей в себя сведения о языке как национально-культурном феномене, осознание учащимися красоты и выразительности родной речи.</w:t>
      </w:r>
    </w:p>
    <w:p>
      <w:pPr>
        <w:pStyle w:val="BodyText2"/>
        <w:tabs>
          <w:tab w:val="clear" w:pos="709"/>
          <w:tab w:val="left" w:pos="851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  <w:t xml:space="preserve">В курсе </w:t>
      </w:r>
      <w:r>
        <w:rPr>
          <w:i/>
          <w:szCs w:val="28"/>
        </w:rPr>
        <w:t xml:space="preserve">литературы </w:t>
      </w:r>
      <w:r>
        <w:rPr>
          <w:szCs w:val="28"/>
        </w:rPr>
        <w:t>усиливается нравственно-этический и культурно-эстетический аспекты, повышается внимание к формированию культуры устной и письменной реч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ейши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зыкового и литературного образования являю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языковое и речевое развитие учащихся на основе усвоения знаний о системе русского языка на всех его уровнях (фонетика, лексика, состав слова и словообразование, морфология, синтаксис), правил функционирования языковых средств в речи, норм русского литературного языка, обогащения словарного запаса и грамматического строя речи; формирование правописных умений и навыков, умений пользоваться языком в различных видах речевой деятельности (языковая и речевая компетенци</w:t>
      </w:r>
      <w:r>
        <w:rPr>
          <w:rFonts w:cs="Times New Roman" w:ascii="Times New Roman" w:hAnsi="Times New Roman"/>
          <w:sz w:val="28"/>
          <w:szCs w:val="28"/>
          <w:lang w:val="be-BY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коммуникативных умений на основе овладения учащимися речеведческими понятиями, формирование умения создавать самостоятельные связные высказывания различных стилей, типов и жанров речи (коммуникативная компетенция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речевой культуры учащихся на основе освоения языка как системы сохранения и передачи культурных ценностей, средства постижения русской, национальной культуры в контексте общемировой (лингвокультурологическая компетенция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средствами языка интеллектуальной, духовно-нравственной, коммуникативной, гражданской культуры учащихся (социокультурная компетенция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щение учащихся к искусству слова, развитие у них художественного мышления и эстетических чувств, читательской и речевой культуры, формирование нравственно-эстетических ориентаций личности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textAlignment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II. Нормативные документы,</w:t>
        <w:br/>
        <w:t>регламентирующие организацию образовательного процесса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рмативно-правовые основы</w:t>
      </w:r>
      <w:r>
        <w:rPr>
          <w:rFonts w:cs="Times New Roman" w:ascii="Times New Roman" w:hAnsi="Times New Roman"/>
          <w:sz w:val="28"/>
          <w:szCs w:val="28"/>
        </w:rPr>
        <w:t>, регулирующие организацию образовательного процесса в организациях общего образова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Hlk129026870"/>
      <w:r>
        <w:rPr>
          <w:rFonts w:eastAsia="Calibri" w:cs="Times New Roman" w:ascii="Times New Roman" w:hAnsi="Times New Roman"/>
          <w:sz w:val="28"/>
          <w:szCs w:val="28"/>
        </w:rPr>
        <w:t>Закон Приднестровской Молдавской Республики от 27 июня 2003 года № 294-З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 образовании» (САЗ 03-26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4 июля 2016 года № 787 «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» (САЗ 16-40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7 мая 2021 года № 349 «Об утверждении Государственного образовательного стандарта среднего (полного) общего образования» (САЗ 21-27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9 апреля 2013 года № 456 «О введении в действие Государственных образовательных стандартов профессионального образования» (САЗ 13-29) в действующей редак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10 февраля 2021 года № 73 «Об утверждении Положения о порядке реализации среднего (полного) общего образования в организациях профессионального образования Приднестровской Молдавской Республики, реализующих основные профессиональные образовательные программы начального и среднего профессионального образования» (САЗ 21-10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30 июня 2016 года № 770 «Об утверждении Базисного учебного плана для организаций образования Приднестровской Молдавской Республики, реализующих программы общего образования» (САЗ 16-3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16 июня 2016 года № 684 «Об утверждении Базисного учебного плана для организаций общего образования повышенного уровня Приднестровской Молдавской Республики» (САЗ 16-29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" w:name="_Hlk129026870"/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5 августа 2022 года № 693 «Об утверждении Базисного учебного плана организаций образования, реализующих основную образовательную</w:t>
        <w:br/>
        <w:t>прог</w:t>
        <w:softHyphen/>
        <w:t>рамму среднего (полного) общего образования» (САЗ 22-34).</w:t>
      </w:r>
      <w:bookmarkEnd w:id="1"/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</w:t>
        <w:tab/>
        <w:t>Приказ Министерства просвещения Приднестровской Молдавской Республики от 30.06.2016 г. № 767 «О предметной олимпиаде учащихся, осваивающих общеобразовательные программы в организациях образования общего и профессионального образовани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 Приказ Министерства просвещения Приднестровской Молдавской Республики от 04.08.2016 г. № 925 «О предметной олимпиаде учащихся, осваивающих общеобразовательные программы в организациях общего и профессио</w:t>
        <w:softHyphen/>
        <w:t>нального образования, и Инструкции о порядке приема и рассмотрения апелляций» (САЗ 16-42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риказ Министерства просвещения Приднестровской Молдавской Республики от 11.10.2011 г. № 1120 «Об утверждении Положения о государственной (итоговой) аттестации выпускников 9 классов организаций общего образования Приднестровской Молдавской Республики» (САЗ 11-51) в действующей редак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eastAsiaTheme="minorHAnsi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 w:eastAsiaTheme="minorHAnsi"/>
          <w:b/>
          <w:b/>
          <w:strike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</w:rPr>
        <w:t>III. Программно-методическое обеспечени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23/24 учебном году преподавание учебных предметов/дисциплин «Родной (русский) язык» и «Литература» будет осуществляться по Примерным программам, утвержденным следующими нормативными документами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каз МП от 02.12.2016 г. № 1447 «Об утверждении решений Совета по образованию Министерства просвещения Приднестровской Молдавской Республики от 24 ноября 2016 года», п. 1 «б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04.10.2022 г. № 877 «О введении в действие Примерной программы по учебному предмету „Литература” для 10–11 классов общеобразовательных организаций Приднестровской Молдавской Республики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05.10.2022 г. № 888 «О введении в действие Примерной программы по учебному предмету „Русский язык” для 10–11 классов общеобразовательных организаций Приднестровской Молдавской Республики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26.12.2022 г. № 1158 «Об утверждении Примерной программы учебной дисциплины „Родной язык (русский)”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26.12.2022 г. № 1159 «Об утверждении Примерной программы учебной дисциплины „Родная литература (русская)”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»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 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05.08.2022 г. № 693 «Об утверждении Базисного учебного плана организаций образования, реализующих основную образовательную программу среднего (полного) общего образовани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ое сопровождение учебных предметов/дисциплин представлено следующими материалам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июля 2018 года № 642 «Об утверждении Методических рекомендаций по написанию рабочей программы учебного предмет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 года № 730 «Об утверждении решений Совета по образованию Министерства просвещения от 21 мая 2013 года» (прил. 5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февраля 2023 года № 125 «Об утверждении Методических рекомендаций по организации и дозировке домашнего задания в общеобразовательной организаци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етодические рекомендации по порядку организации, сопровождению и оценке индивидуальных проектов обучающихся 10–11 классов, утвержденны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ом Министерства просвещения Приднестровской Молдавской Республики от 8 декабря 2022 года № 1089 «Об утверждении решений Совета по образованию Министерства просвещения Приднестровской Молдавской Республики от 1 декабря 2022 год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. 9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подготовке и проведению итогового сочинения (изложения) размещены на сайте ГУ «ЦЭКО» (http://ceko-pmr.org/)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етодического обеспечения реализации проектной деятельности в рамках Государственного образовательного стандарта среднего общего образования рекомендуем использовать следующие пособ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Абрамова С.В. Русский язык. Проектная работа старшеклассников.</w:t>
        <w:br/>
        <w:t>9–11 классы. Пособие для учителей. ФГОС. – М.: Просвещение, 2014. – 176 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Арцев М.Н. Учебно-исследовательская работа учащихся: методические рекомендации для учащихся и педагогов / М.Н. Логинов // Завуч. 2005. № 6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Воробьёв В.К. Примеры тем учебно-исследовательских работ старшеклассников, носящих междисциплинарный характер // Практика административной работы в школе. 2007. № 6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Пентин А.Ю. Исследовательская и проектная деятельности: структура и цели // Школьные технологии. 2007. № 5. – С. 111–115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етодического обеспечения реализации внеурочной деятельности в рамках Государственного образовательного стандарта среднего общего образования рекомендуем использовать следующие пособ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Аннушкин В.И. Риторика. 10–11 классы. – М.: Просвещение, 2012. – 239 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ригорьев Д.В., Степанов П.В. Внеурочная деятельность школьников. Методический конструктор. – М.: Просвещение, 2010. – 233 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Ладыженская Т.А. и др. Риторика. 11 класс: учебное пособие / под ред. Т.А. Ладыженской. – М.: Баласс: Ювента, 2010. – 223 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Мазнева О.А., Михайлова И.М. Стилистика. 10–11 классы: методическое пособие. – М.: Вентана-Граф, 2008. – 128 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Михальская А.К. Русский язык. Риторика. 10–11 классы: учебник для общеобразовательных учреждений филологического профиля. – М.: Дрофа, 2011. – 491 с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23/24 учебном году действует Перечень учебных изданий, рекомендованных и допущенных для реализации учебных предметов/дисциплин «Родной (русский) язык» и «Литература» в организациях образования, реализующих общеобразовательные прог</w:t>
        <w:softHyphen/>
        <w:t>раммы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МК осуществляется методическим советом школы (методическим объединением учителей русского языка и литературы) в соответствии с потребностями и возможностями школьников, особенностями образовательного учрежд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Рабочие программы разрабатываются педагогом или группой педагогов, проходят экспертизу на уровне организации образования и утверждаются руководителем. Организация образования несет ответственность за качество реализуемой образовательной программы и рабочих программ. Рабочая программа обновляется ежегодно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Педагог может внести изменения в составляемую рабочую программу не более чем на 10 % в начальной школе и не более чем 20 % в основной и старшей школе от вышеназванных программ. В организациях профессионального образования, реализующих общеобразовательные программы, при разработке рабочих программ педагоги руководствуются учебным планом и примерными программами по общеобразовательным дисциплинам для организаций профессионального образования. Например, педагог может определять новый порядок изучения материала, изменять количество часов, вносить изменения в содержание изучаемой темы, дополнять требования к уровню подготовки обучающихся. Требования к структуре, содержанию, порядку разработки–экспертизы–утверждению рабочих программ установлены соответствую</w:t>
        <w:softHyphen/>
        <w:t>щим нормативным документ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В рабочей программе педагога должны найти отражение целевые ориентиры, закрепленные в ООП по уровням общего (профессионального) образования, а также элементы системы оценки, включенные в ООП организаций общего (профессионального) образовани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 w:eastAsiaTheme="minorHAnsi"/>
          <w:b/>
          <w:b/>
          <w:strike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bCs/>
          <w:sz w:val="28"/>
          <w:szCs w:val="28"/>
        </w:rPr>
        <w:t xml:space="preserve">IV. Контроль знаний </w:t>
      </w:r>
      <w:r>
        <w:rPr>
          <w:rFonts w:eastAsia="Calibri" w:cs="Times New Roman" w:ascii="Times New Roman" w:hAnsi="Times New Roman" w:eastAsiaTheme="minorHAnsi"/>
          <w:b/>
          <w:sz w:val="28"/>
          <w:szCs w:val="28"/>
        </w:rPr>
        <w:t>по учебному предмету/дисциплин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Главная цель контроля знаний на уроке – выявить уровень усвоения знаний, умений учащихся, то есть уровень их учебных достижений, предусмотренный Государственными образовательными стандартами, рабочей програм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(личностным, метапредметным, предметным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Планируемые результаты освоения учебных программ приводятся в блоках «Выпускник научится» и «Выпускник получит возможность научиться» к каждому разделу учебной программы. Достижение планируемых результатов, отнесенных к блоку «Выпускник научится», выносятся на итоговую оценку, которая может осуществляться как в ходе обучения (с помощью накопленной оценки), так и в конце обучения, в том числе в форме итоговой государственной аттестации. Успешное выполнение обучающимися заданий базового уровня служит единственным основанием возможности перехода на следующий уровень обуч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В блоке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Оценка достижения этих целей ведется преимущественно в ходе процедур, допускающих предоставление и использование исключительно неперсонифицированной информации. Невыполнение обучающихся заданий, с помощью которых ведется оценка достижения планируемых результатов данного блока, не является препятствием для перехода на следующую ступень обуч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Основными видами контроля знаний обучающихся являются текущий, тематический и итоговый контроль. Текущий контроль проводится регулярно и систематично, на всех видах и типах занятий, что обеспечивает возможность диагностировать степень и объем усвоения учащимися отдельных элементов учебной программы. Промежуточный контроль проводится после завершения изучения отдельной темы, раздела. Итоговый контроль включает аттестацию учеников за весь период изучения предме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Для систематической и тематической проверки знаний на уроках русского языка и литературы рекомендуется применять различные типы контроля знаний: устные, письменные, практические, индивидуальные, фронтальные, групповые, нетрадиционные, с применением ИК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Контроль можно проводить в различных формах, например, контрольная работа, тестирование, практическая работа, зачет, защита проекта, самостоятельная работа и т.д., что отражается в рабочей программе учителя, реализующего Государственный образовательный стандарт соответствующего уровня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eastAsiaTheme="minorHAnsi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 письменных работах и тетрадях учащихся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</w:rPr>
        <w:t>Для выполнения всех видов обучающих работ ученики должны иметь следующее количество тетрадей: по русскому языку в 5–11 классах –</w:t>
      </w:r>
      <w:r>
        <w:rPr>
          <w:rStyle w:val="21"/>
          <w:rFonts w:cs="Times New Roman" w:ascii="Times New Roman" w:hAnsi="Times New Roman"/>
          <w:color w:val="auto"/>
          <w:spacing w:val="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</w:rPr>
        <w:t>по три тетради, в том числе одна тетрадь для изложений и сочинени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</w:rPr>
        <w:t>Для контрольных работ выделяются специальные тетради, которые в течение всего учебного года хранятся в школе и выдаются ученикам для выполнения в них соответствующих работ и работ над ошибка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видами классных и домашних письменных работ учащихся являются обучающие работы, к которым относятся: упражнения по русскому языку, сочинения, изложения, письменные ответы на вопросы, тестирование, планы статей учебников и т.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усскому языку и литературе проводятся текущие и итоговые письменные контрольные работ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текущих контрольных работ 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ерка усвоения изучаемого и проверяемого программного материала. Их содержание и частотность проведения определяются учителем с учетом степени сложности изучаемого материала, а также успеваемостью учащихся каждого класса. Для проведения текущих контрольных работ учитель может отводить весь урок или только его ча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е контрольные работы проводятся после изучения наиболее значительных тем программы, а также в конце полугодия (по необходимости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иктант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467"/>
        <w:gridCol w:w="875"/>
        <w:gridCol w:w="1459"/>
        <w:gridCol w:w="1604"/>
        <w:gridCol w:w="1751"/>
        <w:gridCol w:w="2480"/>
      </w:tblGrid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  <w:br/>
              <w:t>слов</w:t>
              <w:br/>
              <w:t>в словарном</w:t>
              <w:br/>
              <w:t>диктант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  <w:br/>
              <w:t>слов</w:t>
              <w:br/>
              <w:t>в связном</w:t>
              <w:br/>
              <w:t>текст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  <w:br/>
              <w:t>орфограм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  <w:br/>
              <w:t>пунктограм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слов</w:t>
              <w:br/>
              <w:t>с непроверяемыми или трудно проверяемыми написаниями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5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7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</w:tr>
      <w:tr>
        <w:trPr>
          <w:trHeight w:val="36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более 1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мечание.</w:t>
      </w:r>
      <w:r>
        <w:rPr>
          <w:rFonts w:cs="Times New Roman" w:ascii="Times New Roman" w:hAnsi="Times New Roman"/>
          <w:sz w:val="26"/>
          <w:szCs w:val="26"/>
        </w:rPr>
        <w:t xml:space="preserve"> Обучающие работы (различные упражнения и диктанты неконтрольного характера) оцениваются более строго, чем контрольные работы. При оценке обучающих работ учитываются: 1) степень самостоятельности учащегося при их выполнении; 2) этап обучения; 3) объем работы; 4) четкость, аккуратность, каллиграфическая правильность письм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859"/>
        <w:gridCol w:w="4952"/>
        <w:gridCol w:w="3826"/>
      </w:tblGrid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рный объем подробного изложения</w:t>
              <w:br/>
              <w:t>(количество слов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рный объем сочинения</w:t>
              <w:br/>
              <w:t>(количество страниц)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  <w:r>
              <w:rPr>
                <w:rStyle w:val="1"/>
                <w:rFonts w:cs="Times New Roman" w:ascii="Times New Roman" w:hAnsi="Times New Roman"/>
                <w:color w:val="auto"/>
                <w:spacing w:val="0"/>
                <w:sz w:val="26"/>
                <w:szCs w:val="26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*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Итоговое сочинение в 11 классе должно быть объемом в 350 слов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письменных работ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й язы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507"/>
        <w:gridCol w:w="2259"/>
        <w:gridCol w:w="2711"/>
        <w:gridCol w:w="3159"/>
      </w:tblGrid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оже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е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9</w:t>
      </w:r>
      <w:r>
        <w:rPr>
          <w:rStyle w:val="1"/>
          <w:rFonts w:cs="Times New Roman" w:ascii="Times New Roman" w:hAnsi="Times New Roman"/>
          <w:color w:val="auto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 классах вместо диктанта можно провести тестирование (по желанию учителя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итература (за год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355"/>
        <w:gridCol w:w="2049"/>
        <w:gridCol w:w="1982"/>
        <w:gridCol w:w="2263"/>
        <w:gridCol w:w="1988"/>
      </w:tblGrid>
      <w:tr>
        <w:trPr>
          <w:trHeight w:val="369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инения</w:t>
            </w:r>
          </w:p>
        </w:tc>
      </w:tr>
      <w:tr>
        <w:trPr>
          <w:trHeight w:val="36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. работы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+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 По одной контрольной работе в каждом полугод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комендации по подготовке к итоговому сочинению в 11 класс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ое сочинение (изложение) проводится в образовательных организациях, реализующих образовательные программы среднего общего образования, и (или) в местах проведения итогового сочинения (изложения). Получение зачета по этому сочинению является необходимым условием для допуска к ЕГЭ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 w:eastAsiaTheme="minorHAnsi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bCs/>
          <w:sz w:val="28"/>
          <w:szCs w:val="28"/>
        </w:rPr>
        <w:t>V. Основные рекомендации</w:t>
        <w:br/>
        <w:t>по организации образовательного процесса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Государственным образовательным стандартом среднего (полного) основного образования и Базисным учебным планом организаций образования, реализующих основную образовательную программу среднего (полного) общего образования», в ходе реализации профильного обучения организуется выполнение индивидуального проекта для обучающихся 10–11-х классов. Подготовка индивидуального проекта охватывает 2 года (10–11 классы) и завершается его защитой во втором полугодии 11 класса. Теоретическая часть реализуется в рамках освоения учебного курса «Индивидуальный проект» в объеме 34 часов в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азисный учебный пла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й образования, реализующих основную образовательную программу</w:t>
        <w:br/>
        <w:t>среднего (полного) общего образования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уманитарный профиль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илологическое направление)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3466"/>
        <w:gridCol w:w="1253"/>
        <w:gridCol w:w="1175"/>
        <w:gridCol w:w="1142"/>
      </w:tblGrid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466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428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466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  <w:bookmarkStart w:id="2" w:name="_GoBack"/>
            <w:bookmarkEnd w:id="2"/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уманитарный профиль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авоведческое направление)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2"/>
        <w:gridCol w:w="3543"/>
        <w:gridCol w:w="1028"/>
        <w:gridCol w:w="1176"/>
        <w:gridCol w:w="1288"/>
      </w:tblGrid>
      <w:tr>
        <w:trPr>
          <w:trHeight w:val="369" w:hRule="atLeast"/>
        </w:trPr>
        <w:tc>
          <w:tcPr>
            <w:tcW w:w="260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20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Естественно-научный профиль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2"/>
        <w:gridCol w:w="3543"/>
        <w:gridCol w:w="1028"/>
        <w:gridCol w:w="1176"/>
        <w:gridCol w:w="1288"/>
      </w:tblGrid>
      <w:tr>
        <w:trPr>
          <w:trHeight w:val="369" w:hRule="atLeast"/>
        </w:trPr>
        <w:tc>
          <w:tcPr>
            <w:tcW w:w="260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20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28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28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о-экономический профиль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социологическое направление)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3541"/>
        <w:gridCol w:w="1028"/>
        <w:gridCol w:w="1325"/>
        <w:gridCol w:w="1142"/>
      </w:tblGrid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о-экономический профиль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экономическое направление)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3541"/>
        <w:gridCol w:w="1028"/>
        <w:gridCol w:w="148"/>
        <w:gridCol w:w="1177"/>
        <w:gridCol w:w="1142"/>
      </w:tblGrid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353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хнический профиль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3541"/>
        <w:gridCol w:w="1176"/>
        <w:gridCol w:w="1177"/>
        <w:gridCol w:w="1142"/>
      </w:tblGrid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ниверсальный профиль</w:t>
      </w:r>
    </w:p>
    <w:tbl>
      <w:tblPr>
        <w:tblStyle w:val="a5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1"/>
        <w:gridCol w:w="3541"/>
        <w:gridCol w:w="1176"/>
        <w:gridCol w:w="1177"/>
        <w:gridCol w:w="1142"/>
      </w:tblGrid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 области</w:t>
            </w:r>
          </w:p>
        </w:tc>
        <w:tc>
          <w:tcPr>
            <w:tcW w:w="354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е предметы</w:t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  <w:br/>
              <w:t>в неделю</w:t>
            </w:r>
          </w:p>
        </w:tc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54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вариантная часть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лология</w:t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01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354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тератур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ядок сопровождения подготовки индивидуального проекта и его оценки оговариваются в «Методических рекомендациях по порядку организации, сопровождению и оценке индивидуальных проектов, обучающихся 10–11 классов», размещенных на сайте ГОУ ДПО «ИРОиПК», подсайт «Школа Приднестровья» (http://schoolpmr.3dn.ru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Основной учебный материал должен быть усвоен обучающимися на уроке/занятии. Основная функция домашнего задания – закрепление знаний и умений. Для домашнего задания может предлагаться только тот материал, который освоен на учебных занятиях. С целью предупреждения перегрузки обучающихся педагогу необходимо следить за дозировкой домашнего задания, объяснять на уроке/занятии содержание, порядок и приемы его выполнения. Задания повышенного уровня сложности могут предлагаться для самостоятельного выполнения обучающимся только по их желанию. Объем домашнего задания должен соответствовать санитарным нормам с учетом его объема по другим учебным предметам/дисциплинам и возможностью выполнения домашнего задания по всем предметам/дисциплина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В целях учета разных мотивационных установок и учебных возможностей обучающихся домашние задания должны быть вариативными: обязательные задания для всего класса/группы и задания по выбору (для более мотивированных обучающихся). Как отмечалось выше, цель обязательных заданий – закрепление теоретических знаний и практических умений, полученных на уроке/занятии, а также развитие метапредметных умений. Целью заданий по выбору является стимулирование учебной самостоятельности, творческого применения новых знаний, возможно в нестандартных учебных ситуациях, комплексное применение умений ранее освоенных и новых, а также развитие интереса к конкретному учебному предмету/дисциплине, что в свою очередь формирует предпрофильные предпочтения обучающего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ланировании работы по русскому языку и литературе необходимо ориентироваться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итоговой аттестации выпуск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вести работу по формированию у учащихся умения понимать содержание, постигать культурно-ценностные категории текста, умений, определяющих уровень языковой и лингвистической компетенций учащихся, связанных с выполнением творческих заданий части С  ЕГЭ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той связи рекомендуе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изучении любого языкового явления опираться на его семантическую характеристику и функциональные особен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учении русскому языку акцентировать внимание на многофункциональности языковых явлений, их грамматических, лексических, коммуникативных и эстетических сторонах, развитии у учащихся чувства языка, потребности совершенствовать свою реч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 продолжить работу по формированию у учащихся умения определять в тексте наиболее важные с содержательной точки зрения слова, анализировать их структурно-смысловые связи; отрабатывать умение членить текст на смысловые части, то есть определять не только его главную тему, но и микротемы; разграничивать в тексте главную и второстепенную информацию текста и добиваться того, чтобы ученики научились распознавать ее на слу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сновным приемам сжатия текста следует начинать с 5 класса, вводить их постепенно, навык отрабатывать в течение нескольких последующих уроков. Обучение свертыванию и развертыванию информации небольшого объема (конспектированию, реферированию, составлению планов и отзывов, подготовке докладов и пр.) должно стать постоянным видом работы в основной школе. Таким образом, при организации работы с текстом необходимо обратить внимание на формирование навыков содержательной и языковой обработки текс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ся, что сочинения на лингвистическую тему будут охватывать различные разделы русского языка (лексику, фонетику, морфемику). В этой связи работа по осознанному и глубокому овладению учащимися теоретическими знаниями в области русского языка приобретает все большее значение. Целесообразно при изучении теоретического материала акцентировать внимание учащихся на внутрипредметных связях, учить приемам развертывания и свертывания лингвистической информации, предлагать дополнять учебное определение, приводить собственные примеры, подтверждающие определение учебн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ешении проблемы аргументации текста руководствоваться риторическим (коммуникативным) пониманием аргументации. В основной школе работать по формированию навыков различных видов аргументации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школьников представление о том, что аргументом может быть толь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акой пример, который соответствует высказанному тезису и доказывает 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ст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ханическое указание на причину использования того или иного языкового факта не может в полной мере служить подтверждением глубокого и осознанного понимания сути лингвистического понятия. Поэтому, планируя работу над теоретическим материалом, учителю необходимо создать условия для обучения школьников лингвистическому моделированию. Аргументацию своего высказывания целесообразно подтверждать проведением лингвистического эксперимента: «Что изменится, если это средство убрать или заменить другим». Это умение является одним из важнейших при создании связного высказывания на лингвистическую тем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одить обучение восприятию текста и обучение связной письменной речи в курсе русского языка в их единстве и взаимосвязи. При обучении пониманию прослушанного или прочитанного текста необходимо опираться на прие</w:t>
        <w:softHyphen/>
        <w:t>мы и методы медленного чтения, а также содержательного, речеведческого и текстоведческого анали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ю чувства языка способствуют приемы редактирования текста, работа с синонимами на разных языковых уровнях. Используя современные методики, необходимо добиваться того, чтобы учащиеся овладели основными функциональными стилями, типами и формами речи, необходимыми для коммуникации в современном мир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енно важным представляется решение вопроса об отборе коммуникативно значимых элементов содержания обучения русскому языку и о пропорциональном увеличении их доли в обучен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ьезное внимание уделять формированию комплекса умений, связанных с информационной обработкой текста, использовать методы внутрипредметной интеграции (например, изучая явления синтаксиса, одновременно работать над синтаксической синонимие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целью повышения уровня пунктуационной грамотности при обучении синтаксису и пунктуации следует уделять больше внимания формированию умения распознавать разнообразные синтаксические структуры в живой речи, прежде всего в тексте, и применять полученные знания на практике, в продуктивной речевой деятельности. Необходимо добиваться осознанного подхода учащихся к употреблению знаков препинания, формируя представления об их функциях в письменной реч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рактической грамотности целесообразно решать на основе формирования понимания школьниками мотивированности правописных умений морфемикой, словообразованием, лексикой и этимологией. Проводя комплексную работу в этом направлении, необходимо использовать коммуникативно-деятельностный и практико-ориентированный подходы к обучению, позволяющие сделать процесс обучения активным и осознанным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</w:rPr>
        <w:t>Для устранения выявленных проблем учителям русского языка рекомендуе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1) повышать уровень функциональной грамотности и читательской культуры школьников; формировать умение внимательно читать и анализировать текст, выделять и формулировать поставленную проблему, комментировать проблему, приводя примеры-иллюстрации из прочитанного текста; понимать и кратко излагать позицию автора исходного текста, убедительно доказывать собственную точку зрения, привлекая для этого убедительные аргументы; делать обоснованные выводы из информации, полученной при чтении; создавать качественные вторичные тексты (сочинения) на основе исходного текст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2) использовать для анализа в практике преподавания тексты разнообразной тематики и стилевой принадлежности из классической и современной литературы, ставящие перед выпускником серьезные проблемы нравственного выбора и одновременно отличающиеся жанровым разнообразием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3) реализовать на практике текстоцентрический подход в обучении русскому языку для устранения выявленных пробелов в обученности учащихся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4) систематически повышать уровень всех видов практической грамотности учащихся, используя для этого специальные упражнения, аналогичные заданиям демоверсий текущего г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</w:rPr>
        <w:t>В работе с одаренными детьми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 xml:space="preserve"> необходимо активнее использовать опубликованные олимпиадные задания, упражнения повышенной сложности, дополнительную учебную литературу по русскому языку, предоставлять им возможности в исследовательской деятельности для расширения лингвистического кругозора и повышения общей культуры языковой личности. Также рекомендуетс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широко использовать потенциал элективных курсов для решения актуальных образовательных задач по предмету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развивать электронную образовательную среду, позволяющую обучающимся получать дополнительную информацию, а также самостоятельно и/или с помощью учителя осваивать часть образовательной программы, что актуально для всех категорий учащихся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повышать качество чтения как основы для многоаспектного анализа</w:t>
        <w:br/>
        <w:t>текст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интегрировать в обучении предметы филологического цикла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развивать творческие способности учащихся на уроках русского языка и во внеурочной деятельности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использовать эффективные методики преподавания русского языка в условиях регионального билингвизма и многоязычия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– </w:t>
      </w:r>
      <w:r>
        <w:rPr>
          <w:rFonts w:eastAsia="Calibri" w:cs="Times New Roman" w:ascii="Times New Roman" w:hAnsi="Times New Roman" w:eastAsiaTheme="minorHAnsi"/>
          <w:sz w:val="28"/>
          <w:szCs w:val="28"/>
        </w:rPr>
        <w:t>методический анализ перспективных моделей ЕГЭ по русскому языку и корректировка рабочих программ. В ряду комплекса оценочных процедур особое внимание следует уделить анализу результатов, проведенных в 2020/21 учебном году Всероссийских проверочных рабо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eastAsiaTheme="minorHAnsi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 w:eastAsiaTheme="minorHAnsi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bCs/>
          <w:sz w:val="28"/>
          <w:szCs w:val="28"/>
        </w:rPr>
        <w:t>VI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ведение новых Государственных образовательных стандартов требует активизации методической работы в различных направлениях и на различных уровнях. Должна быть обеспечена </w:t>
      </w:r>
      <w:r>
        <w:rPr>
          <w:rFonts w:cs="Times New Roman" w:ascii="Times New Roman" w:hAnsi="Times New Roman"/>
          <w:sz w:val="28"/>
          <w:szCs w:val="28"/>
        </w:rPr>
        <w:t>своевременная научно-теоретическая, методическая и информационная поддержка педагогических кадр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С целью организационно-методического обеспечения введения Государственного образовательного стандарта рекомендуется продолжить работу по рассмотрению на уровне институциональных и муниципальных предметных методических объединений следующих примерных тем и вопросов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Модели формирования современной образовательной среды профильного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2. Педагогическое сопровождение профессионального самоопределения уча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>3. Инновационные подходы к профильному обучению на III ступен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 w:eastAsiaTheme="minorHAnsi"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sz w:val="28"/>
          <w:szCs w:val="28"/>
        </w:rPr>
        <w:t xml:space="preserve">4. Особенности организации, </w:t>
      </w:r>
      <w:r>
        <w:rPr>
          <w:rFonts w:eastAsia="Calibri" w:cs="Times New Roman" w:ascii="Times New Roman" w:hAnsi="Times New Roman"/>
          <w:sz w:val="28"/>
          <w:szCs w:val="28"/>
        </w:rPr>
        <w:t>сопровождения и оценки индивидуальных проектов обучающихся 10–11 классов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современных методик и технологий организации проектной и исследовательской деятельности учащихс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работы с одаренными учащимися на уроках и во внеурочной деятельности в общеобразовательной школе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интерактивных средств обучения на уроках русского языка и литературы для развития творческой инициативы и мотивации учащихс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-деятельностный подход как основа организации образовательного процесса на уроках родного (русского) языка и литературы в условиях введения новых ГОС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bCs/>
          <w:sz w:val="28"/>
          <w:szCs w:val="28"/>
        </w:rPr>
        <w:t>VII. Список электронных ресурс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https://www.minpros.info/ – сайт Министерства просвещения Приднестровской Молдавской Республ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http://ceko-pmr.org/ – сайт Центра экспертизы качества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http://ir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pk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kne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Times New Roman" w:cs="Times New Roman" w:ascii="Times New Roman" w:hAnsi="Times New Roman"/>
          <w:sz w:val="28"/>
          <w:szCs w:val="28"/>
        </w:rPr>
        <w:t>/ – сайт ГОУ ДПО «ИРОиПК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http://schoolpmr.3dn.ru/ – сайт «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hyperlink r:id="rId2">
        <w:r>
          <w:rPr>
            <w:rFonts w:eastAsia="Times New Roman" w:cs="Times New Roman" w:ascii="Times New Roman" w:hAnsi="Times New Roman"/>
            <w:sz w:val="28"/>
            <w:szCs w:val="28"/>
          </w:rPr>
          <w:t>https://edu.gospmr.org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– сай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онная школа Приднест</w:t>
        <w:softHyphen/>
        <w:t>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https://multiurok.ru/ – сайт «Мультиурок» – проекты для учител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</w:rPr>
      </w:pPr>
      <w:r>
        <w:rPr>
          <w:rFonts w:cs="Times New Roman" w:ascii="Times New Roman" w:hAnsi="Times New Roman"/>
          <w:color w:val="auto"/>
          <w:sz w:val="28"/>
          <w:szCs w:val="28"/>
          <w:u w:val="none"/>
        </w:rPr>
      </w:r>
    </w:p>
    <w:p>
      <w:pPr>
        <w:pStyle w:val="Style13"/>
        <w:tabs>
          <w:tab w:val="clear" w:pos="709"/>
          <w:tab w:val="left" w:pos="851" w:leader="none"/>
        </w:tabs>
        <w:spacing w:lineRule="auto" w:line="360"/>
        <w:ind w:firstLine="567"/>
        <w:jc w:val="righ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ставитель</w:t>
        <w:br/>
      </w:r>
      <w:r>
        <w:rPr>
          <w:b/>
          <w:bCs/>
          <w:i/>
          <w:iCs/>
          <w:color w:val="auto"/>
          <w:sz w:val="28"/>
          <w:szCs w:val="28"/>
        </w:rPr>
        <w:t>Т.А. Арабаджи</w:t>
      </w:r>
      <w:r>
        <w:rPr>
          <w:bCs/>
          <w:i/>
          <w:iCs/>
          <w:color w:val="auto"/>
          <w:sz w:val="28"/>
          <w:szCs w:val="28"/>
        </w:rPr>
        <w:t>,</w:t>
      </w:r>
      <w:r>
        <w:rPr>
          <w:i/>
          <w:iCs/>
          <w:color w:val="auto"/>
          <w:sz w:val="28"/>
          <w:szCs w:val="28"/>
        </w:rPr>
        <w:t xml:space="preserve"> ведущий методист</w:t>
        <w:br/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9924515"/>
    </w:sdtPr>
    <w:sdtContent>
      <w:p>
        <w:pPr>
          <w:pStyle w:val="Footer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21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23a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9a23a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2"/>
    <w:uiPriority w:val="9"/>
    <w:semiHidden/>
    <w:unhideWhenUsed/>
    <w:qFormat/>
    <w:rsid w:val="009a23a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a23a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a23aa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9a23aa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9a23a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2"/>
    <w:uiPriority w:val="9"/>
    <w:semiHidden/>
    <w:unhideWhenUsed/>
    <w:qFormat/>
    <w:rsid w:val="009a23aa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9a23a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9a23aa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146a0d"/>
    <w:rPr>
      <w:sz w:val="28"/>
      <w:szCs w:val="24"/>
      <w:lang w:eastAsia="ru-RU"/>
    </w:rPr>
  </w:style>
  <w:style w:type="character" w:styleId="267" w:customStyle="1">
    <w:name w:val="Основной текст (267)"/>
    <w:qFormat/>
    <w:rsid w:val="00146a0d"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1"/>
      <w:szCs w:val="21"/>
    </w:rPr>
  </w:style>
  <w:style w:type="character" w:styleId="2671" w:customStyle="1">
    <w:name w:val="Основной текст (267) + Полужирный;Курсив"/>
    <w:qFormat/>
    <w:rsid w:val="00146a0d"/>
    <w:rPr>
      <w:b/>
      <w:bCs/>
      <w:i/>
      <w:iCs/>
      <w:caps w:val="false"/>
      <w:smallCaps w:val="false"/>
      <w:strike w:val="false"/>
      <w:dstrike w:val="false"/>
      <w:spacing w:val="1"/>
      <w:sz w:val="21"/>
      <w:szCs w:val="21"/>
    </w:rPr>
  </w:style>
  <w:style w:type="character" w:styleId="InternetLink">
    <w:name w:val="Hyperlink"/>
    <w:uiPriority w:val="99"/>
    <w:rsid w:val="00146a0d"/>
    <w:rPr>
      <w:color w:val="0000FF"/>
      <w:u w:val="single"/>
    </w:rPr>
  </w:style>
  <w:style w:type="character" w:styleId="Style5" w:customStyle="1">
    <w:name w:val="Основной текст_"/>
    <w:basedOn w:val="DefaultParagraphFont"/>
    <w:link w:val="51"/>
    <w:qFormat/>
    <w:rsid w:val="00f5179c"/>
    <w:rPr>
      <w:spacing w:val="-1"/>
      <w:sz w:val="17"/>
      <w:szCs w:val="17"/>
    </w:rPr>
  </w:style>
  <w:style w:type="character" w:styleId="1" w:customStyle="1">
    <w:name w:val="Основной текст1"/>
    <w:basedOn w:val="Style5"/>
    <w:qFormat/>
    <w:rsid w:val="00f5179c"/>
    <w:rPr>
      <w:color w:val="1A171C"/>
      <w:spacing w:val="-1"/>
      <w:sz w:val="17"/>
      <w:szCs w:val="17"/>
    </w:rPr>
  </w:style>
  <w:style w:type="character" w:styleId="7" w:customStyle="1">
    <w:name w:val="Основной текст (7)_"/>
    <w:basedOn w:val="DefaultParagraphFont"/>
    <w:qFormat/>
    <w:rsid w:val="00f5179c"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7"/>
      <w:szCs w:val="17"/>
    </w:rPr>
  </w:style>
  <w:style w:type="character" w:styleId="71" w:customStyle="1">
    <w:name w:val="Основной текст (7)"/>
    <w:basedOn w:val="7"/>
    <w:qFormat/>
    <w:rsid w:val="00f5179c"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A171C"/>
      <w:spacing w:val="-1"/>
      <w:sz w:val="17"/>
      <w:szCs w:val="17"/>
    </w:rPr>
  </w:style>
  <w:style w:type="character" w:styleId="21" w:customStyle="1">
    <w:name w:val="Основной текст2"/>
    <w:basedOn w:val="Style5"/>
    <w:qFormat/>
    <w:rsid w:val="00f5179c"/>
    <w:rPr>
      <w:color w:val="373536"/>
      <w:spacing w:val="-1"/>
      <w:sz w:val="17"/>
      <w:szCs w:val="17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9a23a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2" w:customStyle="1">
    <w:name w:val="Заголовок 2 Знак"/>
    <w:basedOn w:val="DefaultParagraphFont"/>
    <w:link w:val="Heading2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72" w:customStyle="1">
    <w:name w:val="Заголовок 7 Знак"/>
    <w:basedOn w:val="DefaultParagraphFont"/>
    <w:link w:val="Heading7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9a23a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6" w:customStyle="1">
    <w:name w:val="Название Знак"/>
    <w:basedOn w:val="DefaultParagraphFont"/>
    <w:link w:val="Title"/>
    <w:uiPriority w:val="10"/>
    <w:qFormat/>
    <w:rsid w:val="009a23aa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7" w:customStyle="1">
    <w:name w:val="Подзаголовок Знак"/>
    <w:basedOn w:val="DefaultParagraphFont"/>
    <w:link w:val="Subtitle"/>
    <w:uiPriority w:val="11"/>
    <w:qFormat/>
    <w:rsid w:val="009a23aa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9a23aa"/>
    <w:rPr>
      <w:b/>
      <w:bCs/>
    </w:rPr>
  </w:style>
  <w:style w:type="character" w:styleId="Emphasis">
    <w:name w:val="Emphasis"/>
    <w:basedOn w:val="DefaultParagraphFont"/>
    <w:uiPriority w:val="20"/>
    <w:qFormat/>
    <w:rsid w:val="009a23aa"/>
    <w:rPr>
      <w:i/>
      <w:iCs/>
    </w:rPr>
  </w:style>
  <w:style w:type="character" w:styleId="23" w:customStyle="1">
    <w:name w:val="Цитата 2 Знак"/>
    <w:basedOn w:val="DefaultParagraphFont"/>
    <w:link w:val="Quote"/>
    <w:uiPriority w:val="29"/>
    <w:qFormat/>
    <w:rsid w:val="009a23aa"/>
    <w:rPr>
      <w:i/>
      <w:iCs/>
      <w:color w:val="000000" w:themeColor="text1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9a23aa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9a23aa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9a23aa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9a23aa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9a23aa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9a23aa"/>
    <w:rPr>
      <w:b/>
      <w:bCs/>
      <w:smallCaps/>
      <w:spacing w:val="5"/>
    </w:rPr>
  </w:style>
  <w:style w:type="character" w:styleId="Style9" w:customStyle="1">
    <w:name w:val="Основной текст + Курсив"/>
    <w:basedOn w:val="Style5"/>
    <w:qFormat/>
    <w:rsid w:val="009619c3"/>
    <w:rPr>
      <w:rFonts w:ascii="Times New Roman" w:hAnsi="Times New Roman" w:eastAsia="Times New Roman" w:cs="Times New Roman"/>
      <w:i/>
      <w:iCs/>
      <w:spacing w:val="-1"/>
      <w:sz w:val="17"/>
      <w:szCs w:val="17"/>
      <w:shd w:fill="FFFFFF" w:val="clear"/>
    </w:rPr>
  </w:style>
  <w:style w:type="character" w:styleId="Style10" w:customStyle="1">
    <w:name w:val="Текст сноски Знак"/>
    <w:basedOn w:val="DefaultParagraphFont"/>
    <w:link w:val="Footnote"/>
    <w:uiPriority w:val="99"/>
    <w:semiHidden/>
    <w:qFormat/>
    <w:rsid w:val="00de4d55"/>
    <w:rPr>
      <w:rFonts w:ascii="Times New Roman" w:hAnsi="Times New Roman" w:eastAsia="Times New Roman" w:cs="Times New Roman"/>
      <w:sz w:val="20"/>
      <w:szCs w:val="20"/>
      <w:lang w:val="x-none" w:eastAsia="ru-RU"/>
    </w:rPr>
  </w:style>
  <w:style w:type="character" w:styleId="FootnoteCharacters">
    <w:name w:val="Footnote Characters"/>
    <w:semiHidden/>
    <w:unhideWhenUsed/>
    <w:qFormat/>
    <w:rsid w:val="00de4d5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4" w:customStyle="1">
    <w:name w:val="Основной текст с отступом 2 Знак"/>
    <w:basedOn w:val="DefaultParagraphFont"/>
    <w:link w:val="BodyTextIndent2"/>
    <w:uiPriority w:val="99"/>
    <w:semiHidden/>
    <w:qFormat/>
    <w:rsid w:val="009d4108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1f7b71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1f7b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a23aa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2"/>
    <w:qFormat/>
    <w:rsid w:val="00146a0d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51" w:customStyle="1">
    <w:name w:val="Основной текст5"/>
    <w:basedOn w:val="Normal"/>
    <w:link w:val="Style5"/>
    <w:qFormat/>
    <w:rsid w:val="00f5179c"/>
    <w:pPr>
      <w:spacing w:lineRule="exact" w:line="235" w:before="2820" w:after="0"/>
      <w:ind w:hanging="420"/>
      <w:jc w:val="center"/>
    </w:pPr>
    <w:rPr>
      <w:rFonts w:ascii="Times New Roman" w:hAnsi="Times New Roman" w:eastAsia="Times New Roman" w:cs="Times New Roman"/>
      <w:spacing w:val="-1"/>
      <w:sz w:val="17"/>
      <w:szCs w:val="17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9a23aa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Style6"/>
    <w:uiPriority w:val="10"/>
    <w:qFormat/>
    <w:rsid w:val="009a23aa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tyle7"/>
    <w:uiPriority w:val="11"/>
    <w:qFormat/>
    <w:rsid w:val="009a23aa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9a23aa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en-US" w:bidi="ar-SA"/>
    </w:rPr>
  </w:style>
  <w:style w:type="paragraph" w:styleId="Quote">
    <w:name w:val="Quote"/>
    <w:basedOn w:val="Normal"/>
    <w:next w:val="Normal"/>
    <w:link w:val="23"/>
    <w:uiPriority w:val="29"/>
    <w:qFormat/>
    <w:rsid w:val="009a23aa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9a23aa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9a23aa"/>
    <w:pPr>
      <w:outlineLvl w:val="9"/>
    </w:pPr>
    <w:rPr/>
  </w:style>
  <w:style w:type="paragraph" w:styleId="Footnote">
    <w:name w:val="Footnote Text"/>
    <w:basedOn w:val="Normal"/>
    <w:link w:val="Style10"/>
    <w:uiPriority w:val="99"/>
    <w:semiHidden/>
    <w:unhideWhenUsed/>
    <w:rsid w:val="00de4d55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x-none" w:eastAsia="ru-RU"/>
    </w:rPr>
  </w:style>
  <w:style w:type="paragraph" w:styleId="BodyTextIndent2">
    <w:name w:val="Body Text Indent 2"/>
    <w:basedOn w:val="Normal"/>
    <w:link w:val="24"/>
    <w:uiPriority w:val="99"/>
    <w:semiHidden/>
    <w:unhideWhenUsed/>
    <w:qFormat/>
    <w:rsid w:val="009d4108"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Style13" w:customStyle="1">
    <w:name w:val="основной"/>
    <w:basedOn w:val="Normal"/>
    <w:uiPriority w:val="99"/>
    <w:qFormat/>
    <w:rsid w:val="00677a6e"/>
    <w:pPr>
      <w:spacing w:lineRule="auto" w:line="288" w:before="0" w:after="0"/>
      <w:ind w:firstLine="283"/>
      <w:jc w:val="both"/>
      <w:textAlignment w:val="center"/>
    </w:pPr>
    <w:rPr>
      <w:rFonts w:ascii="Times New Roman" w:hAnsi="Times New Roman" w:eastAsia="Calibri" w:cs="Times New Roman" w:eastAsiaTheme="minorHAnsi"/>
      <w:color w:val="000000"/>
      <w:sz w:val="20"/>
      <w:szCs w:val="20"/>
    </w:rPr>
  </w:style>
  <w:style w:type="paragraph" w:styleId="Style14" w:customStyle="1">
    <w:name w:val="осн пж по центру"/>
    <w:basedOn w:val="Subtitle"/>
    <w:uiPriority w:val="99"/>
    <w:qFormat/>
    <w:rsid w:val="00602a14"/>
    <w:pPr>
      <w:spacing w:lineRule="auto" w:line="288" w:before="0" w:after="0"/>
      <w:jc w:val="center"/>
      <w:textAlignment w:val="center"/>
    </w:pPr>
    <w:rPr>
      <w:rFonts w:ascii="Times New Roman" w:hAnsi="Times New Roman" w:eastAsia="Calibri" w:cs="Times New Roman" w:eastAsiaTheme="minorHAnsi"/>
      <w:b/>
      <w:bCs/>
      <w:i w:val="false"/>
      <w:iCs w:val="false"/>
      <w:color w:val="000000"/>
      <w:spacing w:val="0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1f7b71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2"/>
    <w:uiPriority w:val="99"/>
    <w:unhideWhenUsed/>
    <w:rsid w:val="001f7b71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46a0d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2">
    <w:name w:val="Сетка таблицы1"/>
    <w:basedOn w:val="a1"/>
    <w:uiPriority w:val="59"/>
    <w:rsid w:val="00f85fe8"/>
    <w:pPr>
      <w:spacing w:after="0" w:line="240" w:lineRule="auto"/>
    </w:pPr>
    <w:rPr>
      <w:rFonts w:eastAsiaTheme="minorHAnsi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gospmr.org/?redirect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7427B4-8EA9-48A9-AC94-32CB5F4C50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20</Pages>
  <Words>4739</Words>
  <Characters>27017</Characters>
  <CharactersWithSpaces>31693</CharactersWithSpaces>
  <Paragraphs>63</Paragraphs>
  <Company>ПГИР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11:00Z</dcterms:created>
  <dc:creator>Конференц-зал</dc:creator>
  <dc:description/>
  <dc:language>en-US</dc:language>
  <cp:lastModifiedBy>Тимчук</cp:lastModifiedBy>
  <cp:lastPrinted>2023-01-16T11:25:00Z</cp:lastPrinted>
  <dcterms:modified xsi:type="dcterms:W3CDTF">2023-03-30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