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ИНСТРУКТИВНО-МЕТОДИЧЕСКОЕ ПИСЬМО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jc w:val="center"/>
        <w:textAlignment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о преподавании учебного пред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мета/дисциплины</w:t>
        <w:br/>
        <w:t xml:space="preserve">«Начальная военная подготовка» </w:t>
      </w:r>
      <w:r>
        <w:rPr>
          <w:rFonts w:eastAsia="Calibri" w:cs="Times New Roman" w:ascii="Times New Roman" w:hAnsi="Times New Roman"/>
          <w:b/>
          <w:sz w:val="28"/>
          <w:szCs w:val="28"/>
        </w:rPr>
        <w:t>в организациях образования</w:t>
        <w:br/>
        <w:t>Приднестровской Молдавской Республики, реализующих программы</w:t>
        <w:br/>
        <w:t>общего образования в 2023/24 учебном году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. Введение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структивно-методическое письмо подготовлено в целях разъяснения вопросов организации преподавания учебного предмета/дисциплин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«Начальная военная подготовка» </w:t>
      </w:r>
      <w:r>
        <w:rPr>
          <w:rFonts w:eastAsia="Times New Roman" w:cs="Times New Roman" w:ascii="Times New Roman" w:hAnsi="Times New Roman"/>
          <w:sz w:val="28"/>
          <w:szCs w:val="28"/>
        </w:rPr>
        <w:t>в организациях образования Приднестровской Молдавской Республики в 2023/24 учебном году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  <w:t xml:space="preserve">Учебный предмет/дисциплина «Начальная военная подготовка» (далее – НВП)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изучается в организациях общего образования, реализующих программы среднего (полного) общего образования, а также в организациях профессионального образования, реализующих основные профессиональные образовательные программы начального и/или среднего профессионального образован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учение НВП реализует ключевые цели Государственных образовательных стандартов, связанные с формированием гармонично развитой личности, воспитанием приднестровской идентичности, гражданской ответственности, патриотизма, правовой культуры, уважения к общепринятым в обществе социальным нормам и моральным ценностям, развитием у обучающихся понимания приоритетности общенациональных интерес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задачи учебного предмета/дисциплины «Начальная военная подготовка» заключаются в том, чтобы юноши в процессе обучения усвоили свои конституционные права и обязанности; уяснили роль и место Вооруженных Сил Приднестровской Молдавской Республики в военной организации государства; освоили основы военной службы и военного дела; ознакомились с вооружением и боевой техникой; приобрели необходимые практические навыки, физическую закалку и психологическую устойчивость и после призыва для прохождения военной службы смогли компетентно выполнять свой конституционный долг по защите республики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ажнейшей дидактической задачей является формирование у обучающихся убежденности, сознательной готовности к защите суверенитета Приднестровской Молдавской Республики; понимания роли и личной ответственности в деле защиты государства; значимости выполнения конституционного долга и обязанностей по защите Отечеств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 Нормативные документы, регламентирующие</w:t>
        <w:br/>
        <w:t>образовательный процесс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рмативно-правовой базой преподавания учебного предмета/дис</w:t>
        <w:softHyphen/>
        <w:t xml:space="preserve">циплин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Начальная военная подготовка»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х общего образования, реализующих программы среднего (полного) общего образования, а также в организациях профессионального образования, реализующих основные профессиональные образовательные программы начального и/или среднего профессионального образова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Приднестровской Молдавской Республики от 27 июня 2003 года № 294-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З</w:t>
      </w: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Об образовании» (САЗ 03-26)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Приднестровской Молдавской Республики от 5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мая </w:t>
      </w:r>
      <w:r>
        <w:rPr>
          <w:rFonts w:eastAsia="Calibri" w:cs="Times New Roman" w:ascii="Times New Roman" w:hAnsi="Times New Roman"/>
          <w:sz w:val="28"/>
          <w:szCs w:val="28"/>
        </w:rPr>
        <w:t>2000 года 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292-З «О всеобщей воинской обязанности и военной службе» (СЗМР 00-2) в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действующей редакции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каз Президента Приднестровской Молдавской Республики от 20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февраля </w:t>
      </w:r>
      <w:r>
        <w:rPr>
          <w:rFonts w:eastAsia="Calibri" w:cs="Times New Roman" w:ascii="Times New Roman" w:hAnsi="Times New Roman"/>
          <w:sz w:val="28"/>
          <w:szCs w:val="28"/>
        </w:rPr>
        <w:t>2016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года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77 «Об утверждении Положения о подготовке граждан Приднестровской Молдавской Республики к военной службе»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07.05.2021 г. № 349 «Об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ждении Государственного образовательного стандарта среднего (полного) общего образования» (САЗ 21-27)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9 апреля 2013 года 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 xml:space="preserve">456 «О введении в действие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Г</w:t>
      </w:r>
      <w:r>
        <w:rPr>
          <w:rFonts w:eastAsia="Calibri" w:cs="Times New Roman" w:ascii="Times New Roman" w:hAnsi="Times New Roman"/>
          <w:sz w:val="28"/>
          <w:szCs w:val="28"/>
        </w:rPr>
        <w:t>осударственных образовательных стандартов профессионального образования» (САЗ 13-29) в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действующей редакции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;</w:t>
      </w:r>
      <w:r>
        <w:br w:type="page"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10 февраля 2021 года 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73 «Об утверждении Положения о порядке реализации среднего (полного) общего образования в организациях профессионального образования Приднестровской Молдавской Республики, реализующих основные профессиональные образовательные программы начального и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среднего профессионального образования» (САЗ 21-10)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5 августа 2022 года 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693 «Об утверждении Базисного учебного плана организаций образования, реализующих основную образовательную программу среднего (полного) общего образования» (САЗ 22-34)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днестровской Молдавской Республики и Министерства обороны Приднестровской Молдавской Республики от 16 октября 2019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894/184 «Об утверждении Порядка организации и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проведения учебных сборов» (САЗ 19-48)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комендации критериев знаний, умений и навыков учащихся по предметам БУРПа с учетом требований к устным ответам и письменным работам учащихся, утвержденные Приказом Министерства просвещения Приднестровской Молдавской Республики от 3 июня 2013 года 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730 «Об утверждении решений Совета по образованию Министерства просвещения от 21 мая 2013 года» (прил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5).</w:t>
      </w:r>
    </w:p>
    <w:p>
      <w:pPr>
        <w:pStyle w:val="ListParagraph"/>
        <w:widowControl w:val="false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. Программно-методическое обеспечение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по учебному предмету/дисциплине «Начальная военная подготовка» представлено Примерными программами, утвержденными следующими нормативными документами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2 декабря 2016 года 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 xml:space="preserve">1447 «Об утверждении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р</w:t>
      </w:r>
      <w:r>
        <w:rPr>
          <w:rFonts w:eastAsia="Calibri" w:cs="Times New Roman" w:ascii="Times New Roman" w:hAnsi="Times New Roman"/>
          <w:sz w:val="28"/>
          <w:szCs w:val="28"/>
        </w:rPr>
        <w:t>ешений Совета по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образованию Министерства просвещения Приднестровской Молдавской Республики от 24 ноября 2016 года» (прил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2).</w:t>
      </w:r>
      <w:r>
        <w:br w:type="page"/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48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Приказ Министерства просвещения Приднестровской Молдавской Республики от 19 января 2023 года №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> 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44 «Об утверждени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римерной программы учебной дисциплины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>„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Начальная военная подготовка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ru-RU"/>
        </w:rPr>
        <w:t>”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для организаций профессионального образования, реализующих основные профессиональные образовательные программы начального и среднего профессионального образования»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48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5 октября 2022 года 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891 «О введении в действие Примерной</w:t>
        <w:br/>
        <w:t>прог</w:t>
        <w:softHyphen/>
        <w:t xml:space="preserve">раммы по учебному предмету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„</w:t>
      </w:r>
      <w:r>
        <w:rPr>
          <w:rFonts w:eastAsia="Times New Roman" w:cs="Times New Roman" w:ascii="Times New Roman" w:hAnsi="Times New Roman"/>
          <w:sz w:val="28"/>
          <w:szCs w:val="28"/>
        </w:rPr>
        <w:t>Начальная военная подготовк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”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1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классов общеобразовательных организаций Приднестровской Молдавской Республики»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риативная часть по предмету/дисциплине «Начальная военная подготовка» обеспечена программой факультативного курса</w:t>
      </w:r>
      <w:r>
        <w:rPr>
          <w:rFonts w:cs="Times New Roman" w:ascii="Times New Roman" w:hAnsi="Times New Roman"/>
          <w:sz w:val="28"/>
          <w:szCs w:val="28"/>
        </w:rPr>
        <w:t xml:space="preserve"> «Военно-спортивные игры» для 8–10 классов (сост.: Р.К. Юмашев, С.С. Татаровский) 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мещенной на сайте ГОУ ДПО «ИРОиПК», подсайте «Школа Приднестровья».</w:t>
      </w: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ложенная программа факультативного курса не может быть использована в качестве элективного курса для 10–11 класс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ое сопровождение учебного предмета/дисциплины «Начальная военная подготовка» представлено следующими материалами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48" w:before="0" w:after="0"/>
        <w:ind w:left="0" w:firstLine="567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6 февраля 2023 года 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125 «Об утверждении Методических рекомендаций по организации и дозировке домашнего задания в общеобразовательной организации»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48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6 июля 2018 года 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642 «Об утверждении Методических рекомендаций по написанию рабочей программы учебного предмета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48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М</w:t>
      </w:r>
      <w:r>
        <w:rPr>
          <w:rFonts w:eastAsia="Calibri" w:cs="Times New Roman" w:ascii="Times New Roman" w:hAnsi="Times New Roman"/>
          <w:iCs/>
          <w:sz w:val="28"/>
          <w:szCs w:val="28"/>
        </w:rPr>
        <w:t>етодические рекомендации по порядку организации, сопровождению и</w:t>
      </w:r>
      <w:r>
        <w:rPr>
          <w:rFonts w:eastAsia="Calibri" w:cs="Times New Roman" w:ascii="Times New Roman" w:hAnsi="Times New Roman"/>
          <w:iCs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iCs/>
          <w:sz w:val="28"/>
          <w:szCs w:val="28"/>
        </w:rPr>
        <w:t>оценке индивидуальных проектов обучающихся 10</w:t>
      </w:r>
      <w:r>
        <w:rPr>
          <w:rFonts w:eastAsia="Calibri" w:cs="Times New Roman" w:ascii="Times New Roman" w:hAnsi="Times New Roman"/>
          <w:iCs/>
          <w:sz w:val="28"/>
          <w:szCs w:val="28"/>
          <w:lang w:val="ru-RU"/>
        </w:rPr>
        <w:t>–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11 классов, утвержденные </w:t>
      </w:r>
      <w:r>
        <w:rPr>
          <w:rFonts w:eastAsia="Calibri" w:cs="Times New Roman" w:ascii="Times New Roman" w:hAnsi="Times New Roman"/>
          <w:sz w:val="28"/>
          <w:szCs w:val="28"/>
        </w:rPr>
        <w:t>Приказом Министерства просвещения Приднестровской Молдавской Республики от 8 декабря 2022 года 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1089 «Об утверждении решений Совета по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разованию Министерства просвещения Приднестровской Молдавской Республики от 1 декабря 2022 год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  <w:r>
        <w:br w:type="page"/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48" w:before="0" w:after="0"/>
        <w:ind w:left="0" w:firstLine="567"/>
        <w:contextualSpacing w:val="false"/>
        <w:jc w:val="both"/>
        <w:rPr>
          <w:rFonts w:ascii="Times New Roman" w:hAnsi="Times New Roman" w:eastAsia="" w:cs="Times New Roman" w:eastAsiaTheme="minorEastAsia"/>
          <w:sz w:val="28"/>
          <w:szCs w:val="28"/>
        </w:rPr>
      </w:pPr>
      <w:r>
        <w:rPr>
          <w:rFonts w:eastAsia="" w:cs="Times New Roman" w:ascii="Times New Roman" w:hAnsi="Times New Roman" w:eastAsiaTheme="minorEastAsia"/>
          <w:sz w:val="28"/>
          <w:szCs w:val="28"/>
        </w:rPr>
        <w:t>Методические рекомендации по проведению учебных сборов на завершающем этапе изучения учебного предмета «Начальная военная подготовка» в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 </w:t>
      </w:r>
      <w:r>
        <w:rPr>
          <w:rFonts w:eastAsia="" w:cs="Times New Roman" w:ascii="Times New Roman" w:hAnsi="Times New Roman" w:eastAsiaTheme="minorEastAsia"/>
          <w:sz w:val="28"/>
          <w:szCs w:val="28"/>
        </w:rPr>
        <w:t xml:space="preserve">организациях среднего (полного) общего образования и учебной дисциплины «Безопасность жизнедеятельности» в организациях профессионального образования, реализующих основные профессиональные образовательные программы начального и/или среднего профессионального образования 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(с</w:t>
      </w:r>
      <w:r>
        <w:rPr>
          <w:rFonts w:eastAsia="" w:cs="Times New Roman" w:ascii="Times New Roman" w:hAnsi="Times New Roman" w:eastAsiaTheme="minorEastAsia"/>
          <w:sz w:val="28"/>
          <w:szCs w:val="28"/>
        </w:rPr>
        <w:t>ост.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:</w:t>
      </w:r>
      <w:r>
        <w:rPr>
          <w:rFonts w:eastAsia="" w:cs="Times New Roman" w:ascii="Times New Roman" w:hAnsi="Times New Roman" w:eastAsiaTheme="minorEastAsia"/>
          <w:sz w:val="28"/>
          <w:szCs w:val="28"/>
        </w:rPr>
        <w:t xml:space="preserve"> С.В.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 xml:space="preserve"> </w:t>
      </w:r>
      <w:r>
        <w:rPr>
          <w:rFonts w:eastAsia="" w:cs="Times New Roman" w:ascii="Times New Roman" w:hAnsi="Times New Roman" w:eastAsiaTheme="minorEastAsia"/>
          <w:sz w:val="28"/>
          <w:szCs w:val="28"/>
        </w:rPr>
        <w:t>Каримов, С.Г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. </w:t>
      </w:r>
      <w:r>
        <w:rPr>
          <w:rFonts w:eastAsia="" w:cs="Times New Roman" w:ascii="Times New Roman" w:hAnsi="Times New Roman" w:eastAsiaTheme="minorEastAsia"/>
          <w:sz w:val="28"/>
          <w:szCs w:val="28"/>
        </w:rPr>
        <w:t>Кириллов, И.Н.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 </w:t>
      </w:r>
      <w:r>
        <w:rPr>
          <w:rFonts w:eastAsia="" w:cs="Times New Roman" w:ascii="Times New Roman" w:hAnsi="Times New Roman" w:eastAsiaTheme="minorEastAsia"/>
          <w:sz w:val="28"/>
          <w:szCs w:val="28"/>
        </w:rPr>
        <w:t>Коваль, В.А.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 </w:t>
      </w:r>
      <w:r>
        <w:rPr>
          <w:rFonts w:eastAsia="" w:cs="Times New Roman" w:ascii="Times New Roman" w:hAnsi="Times New Roman" w:eastAsiaTheme="minorEastAsia"/>
          <w:sz w:val="28"/>
          <w:szCs w:val="28"/>
        </w:rPr>
        <w:t>Лаевский, Р.К.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 </w:t>
      </w:r>
      <w:r>
        <w:rPr>
          <w:rFonts w:eastAsia="" w:cs="Times New Roman" w:ascii="Times New Roman" w:hAnsi="Times New Roman" w:eastAsiaTheme="minorEastAsia"/>
          <w:sz w:val="28"/>
          <w:szCs w:val="28"/>
        </w:rPr>
        <w:t>Юмашев. Тирасполь, 2020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)</w:t>
      </w:r>
      <w:r>
        <w:rPr>
          <w:rFonts w:eastAsia="" w:cs="Times New Roman" w:ascii="Times New Roman" w:hAnsi="Times New Roman" w:eastAsiaTheme="minorEastAsia"/>
          <w:sz w:val="28"/>
          <w:szCs w:val="28"/>
        </w:rPr>
        <w:t>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48" w:before="0" w:after="0"/>
        <w:ind w:left="0" w:firstLine="567"/>
        <w:contextualSpacing w:val="false"/>
        <w:jc w:val="both"/>
        <w:rPr>
          <w:rFonts w:ascii="Times New Roman" w:hAnsi="Times New Roman" w:eastAsia="" w:cs="Times New Roman" w:eastAsiaTheme="minorEastAsia"/>
          <w:sz w:val="28"/>
          <w:szCs w:val="28"/>
        </w:rPr>
      </w:pPr>
      <w:r>
        <w:rPr>
          <w:rFonts w:eastAsia="" w:cs="Times New Roman" w:ascii="Times New Roman" w:hAnsi="Times New Roman" w:eastAsiaTheme="minorEastAsia"/>
          <w:sz w:val="28"/>
          <w:szCs w:val="28"/>
        </w:rPr>
        <w:t xml:space="preserve">Методические рекомендации для педагогов по проведению уроков начальной военной подготовки с применением дистанционных образовательных технологий 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(с</w:t>
      </w:r>
      <w:r>
        <w:rPr>
          <w:rFonts w:eastAsia="" w:cs="Times New Roman" w:ascii="Times New Roman" w:hAnsi="Times New Roman" w:eastAsiaTheme="minorEastAsia"/>
          <w:sz w:val="28"/>
          <w:szCs w:val="28"/>
        </w:rPr>
        <w:t>ост. С.В. Каримов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.</w:t>
      </w:r>
      <w:r>
        <w:rPr>
          <w:rFonts w:eastAsia="" w:cs="Times New Roman" w:ascii="Times New Roman" w:hAnsi="Times New Roman" w:eastAsiaTheme="minorEastAsia"/>
          <w:sz w:val="28"/>
          <w:szCs w:val="28"/>
        </w:rPr>
        <w:t xml:space="preserve"> Тирасполь, 2020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);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348" w:before="0" w:after="0"/>
        <w:ind w:left="0" w:firstLine="567"/>
        <w:contextualSpacing w:val="false"/>
        <w:jc w:val="both"/>
        <w:rPr>
          <w:rFonts w:ascii="Times New Roman" w:hAnsi="Times New Roman" w:eastAsia="" w:cs="Times New Roman" w:eastAsiaTheme="minorEastAsia"/>
          <w:sz w:val="28"/>
          <w:szCs w:val="28"/>
        </w:rPr>
      </w:pPr>
      <w:r>
        <w:rPr>
          <w:rFonts w:eastAsia="" w:cs="Times New Roman" w:ascii="Times New Roman" w:hAnsi="Times New Roman" w:eastAsiaTheme="minorEastAsia"/>
          <w:sz w:val="28"/>
          <w:szCs w:val="28"/>
        </w:rPr>
        <w:t xml:space="preserve">Учебно-методическое пособие для педагогов «Пути повышения эффективности и качества занятий по начальной военной подготовке» 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(с</w:t>
      </w:r>
      <w:r>
        <w:rPr>
          <w:rFonts w:eastAsia="" w:cs="Times New Roman" w:ascii="Times New Roman" w:hAnsi="Times New Roman" w:eastAsiaTheme="minorEastAsia"/>
          <w:sz w:val="28"/>
          <w:szCs w:val="28"/>
        </w:rPr>
        <w:t>ост. Р.К.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 </w:t>
      </w:r>
      <w:r>
        <w:rPr>
          <w:rFonts w:eastAsia="" w:cs="Times New Roman" w:ascii="Times New Roman" w:hAnsi="Times New Roman" w:eastAsiaTheme="minorEastAsia"/>
          <w:sz w:val="28"/>
          <w:szCs w:val="28"/>
        </w:rPr>
        <w:t>Юмашев. Тирасполь, 2020</w:t>
      </w:r>
      <w:r>
        <w:rPr>
          <w:rFonts w:eastAsia="" w:cs="Times New Roman" w:ascii="Times New Roman" w:hAnsi="Times New Roman" w:eastAsiaTheme="minorEastAsia"/>
          <w:sz w:val="28"/>
          <w:szCs w:val="28"/>
          <w:lang w:val="ru-RU"/>
        </w:rPr>
        <w:t>)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48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бно-методическое пособие для самостоятельного изучения раздела 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мощь руководителям НВП «Особенности изучения раздела Военная топография»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(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. С.В. Каримо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ирасполь, 202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48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сты для обучающихся по разделам «Безопасность и защита человека 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пасных и чрезвычайных ситуациях» и «Основы медицинских знаний»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с</w:t>
      </w:r>
      <w:r>
        <w:rPr>
          <w:rFonts w:eastAsia="Times New Roman" w:cs="Times New Roman" w:ascii="Times New Roman" w:hAnsi="Times New Roman"/>
          <w:sz w:val="28"/>
          <w:szCs w:val="28"/>
        </w:rPr>
        <w:t>ост. С.В. Каримов. Тирасполь, 202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ListParagraph"/>
        <w:widowControl w:val="false"/>
        <w:tabs>
          <w:tab w:val="clear" w:pos="709"/>
          <w:tab w:val="left" w:pos="851" w:leader="none"/>
        </w:tabs>
        <w:spacing w:lineRule="auto" w:line="348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ие программы по начальной военной подготовке разрабатываются 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оответствии с требованиями Государственного образовательного стандарта среднего (полного) общего образования и методическими рекомендациями п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написанию рабочей программы учебного предмет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программы являются частью основной образовательной программы организации образования. Руководитель НВП, разрабатывающий рабочую программу, может самостоятельно расширить перечень изучаемых тем, понятий, количество часов в пределах учебной нагрузки, конкретизировать и детализировать отдельные темы, исходя из стоящих перед предметом задач, выбирать методики и технологии обучения, а также виды и формы контроля уровня подготовленности обучающихся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 профессионального образования, реализующих общеобразовательные программы, при разработке рабочих программ педагоги руководствуются учебным планом и примерными программами по общеобразовательным дисциплинам для организаций профессионального образования. Педагог может определять новый порядок изучения материала, изменять количество часов, вносить изменения в содержание изучаемой темы, дополнять требования к уровню подготовки обучающихс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роцент возможных изменений по учебному предмету/дисциплине «Начальная военная подготовка» не должен превышать 20 % от общего количества часов, отводимых для освоения учебного предмета/дисциплин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едмету рассматривается, согласовывается и утверждается согласно внутреннему регламенту: рассматривается соответствующим структурным подразделением организации образования (методическим объединением, кафедрой), согласовывается заместителем директора по учебной работе и утверждается руководителем организации образован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чая программа обновляется ежегодно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образования, реализующие основную образовательную программу среднего (полного) общего образования, в 2023/24 учебном году руководствуются Перечнем программ и учебных изданий, рекомендованных Министерством просвещения ПМР к использованию в образовательном процессе в 2023/24 учебном году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уется использовать в образовательном процессе учебные пособия линии Н.П. Кантемирова для 10–11 класс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. Контроль знаний на уроках/занятиях</w:t>
        <w:br/>
        <w:t>по начальной военной подготовке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8"/>
          <w:szCs w:val="28"/>
        </w:rPr>
        <w:t>Главная цель контроля знаний на уроке – выявить уровень усвоения знаний, умений учащихся, то есть уровень их учебных достижений, предусмотренный Государственными образовательными стандартами, рабочей программой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ажнейшей составной частью Государственного образовательного стандарта среднего (полного) общего образования являются требования к результатам освоения основной образовательной программы (личностным, метапредметным, предметным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ланируемые результаты освоения учебной программы приводятся в блоках «Выпускник научится» и «Выпускник получит возможность научиться» к каждому разделу учебной программы. Достижение планируемых результатов, отнесенных к блоку «Выпускник научится», выносятся на итоговую оценку, которая может осуществляться как в ходе обучения (с помощью накопленной оценки), так и в конце обучен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 блоках «Выпускник получит возможность научиться» приводятся планируемые результаты, характеризующие систему учебных действий в отношении знаний, умений, навыков, расширяющих и углубляющих понимание опорного учебного материала или выступающих как пропедевтика для дальнейшего изучения данного предмета. Оценка достижения этих целей ведется преимущественно в ходе процедур, допускающих предоставление и использование исключительно неперсонифицированной информац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сновными видами контроля знаний являются текущий, тематический и итоговый контроль. Текущий контроль проводится регулярно и систематично на всех видах и типах занятий, что обеспечивает возможность диагностировать степень и объем усвоения учащимися отдельных элементов учебной программы. Тематический контроль проводится после завершения изучения отдельной темы, раздела. Итоговый контроль включает аттестацию учеников за весь период изучения предме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Для систематической и тематической проверки знаний на уроках рекомендуется применять различные типы контроля знаний: устные, письменные, практические, индивидуальные, фронтальные, групповые, нетрадиционные, с применением ИК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Контроль необходимо проводить в различных формах, например, тестирование, практическая работа, защита проекта, самостоятельная работа и т.д., что отражается в рабочей программе учителя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" w:cs="Times New Roman" w:eastAsiaTheme="minorEastAsia"/>
          <w:sz w:val="28"/>
          <w:szCs w:val="28"/>
          <w:lang w:eastAsia="ru-RU"/>
        </w:rPr>
      </w:pPr>
      <w:r>
        <w:rPr>
          <w:rFonts w:eastAsia="" w:cs="Times New Roman" w:ascii="Times New Roman" w:hAnsi="Times New Roman" w:eastAsiaTheme="minorEastAsia"/>
          <w:sz w:val="28"/>
          <w:szCs w:val="28"/>
        </w:rPr>
        <w:t xml:space="preserve">На завершающем этапе изучения учебного предмета «Начальная военная подготовка» в организациях общего образования, реализующих программы среднего (полного) общего образования, а также в организациях профессионального образования, реализующих основные профессиональные образовательные программы начального и/или среднего профессионального образования, </w:t>
      </w:r>
      <w:r>
        <w:rPr>
          <w:rFonts w:eastAsia="" w:cs="Times New Roman" w:ascii="Times New Roman" w:hAnsi="Times New Roman" w:eastAsiaTheme="minorEastAsia"/>
          <w:sz w:val="28"/>
          <w:szCs w:val="28"/>
          <w:lang w:eastAsia="ru-RU"/>
        </w:rPr>
        <w:t>проводится итоговый контроль в виде 3-дневных учебных сбо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" w:cs="Times New Roman" w:eastAsiaTheme="minorEastAsia"/>
          <w:sz w:val="28"/>
          <w:szCs w:val="28"/>
          <w:lang w:eastAsia="ru-RU"/>
        </w:rPr>
      </w:pPr>
      <w:r>
        <w:rPr>
          <w:rFonts w:eastAsia="" w:cs="Times New Roman" w:eastAsiaTheme="minorEastAsia" w:ascii="Times New Roman" w:hAnsi="Times New Roman"/>
          <w:sz w:val="28"/>
          <w:szCs w:val="28"/>
          <w:lang w:eastAsia="ru-RU"/>
        </w:rPr>
      </w:r>
    </w:p>
    <w:p>
      <w:pPr>
        <w:pStyle w:val="ListParagraph"/>
        <w:widowControl w:val="false"/>
        <w:tabs>
          <w:tab w:val="clear" w:pos="709"/>
          <w:tab w:val="left" w:pos="851" w:leader="none"/>
        </w:tabs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Рекомендации по организации урока/занятия</w:t>
        <w:br/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начальной военной подготовке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 соответствии с Базисным учебным планом для организаций образования Приднестровской Молдавской Республики, реализующих программы общего образования, утвержденным Приказом Министерства просвещения Приднестровской Молдавской Республики от 5 августа 2022 года № 693 «Об утверждении Базисного учебного плана организаций образования, реализующих основную образовательную программу среднего (полного) общего образования», часовая нагрузка по неделям и годам обучения распределяется следующим образом:</w:t>
      </w:r>
    </w:p>
    <w:tbl>
      <w:tblPr>
        <w:tblStyle w:val="a7"/>
        <w:tblW w:w="5000" w:type="pct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  <w:tblLook w:val="04a0" w:noHBand="0" w:noVBand="1" w:firstColumn="1" w:lastRow="0" w:lastColumn="0" w:firstRow="1"/>
      </w:tblPr>
      <w:tblGrid>
        <w:gridCol w:w="1166"/>
        <w:gridCol w:w="4552"/>
        <w:gridCol w:w="3919"/>
      </w:tblGrid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ласс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 в неделю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 в год</w:t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Базовый уровень</w:t>
            </w:r>
          </w:p>
        </w:tc>
      </w:tr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0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1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Расчет учебного времени на период учебных сборов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I. Для обучающихся организаций общего образования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Комплексные занятия (16 ч) включаю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1) «День призывника» – тактическая подготовка (2 ч)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2) занятие по общевоинским уставам (2 ч)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3) занятие по тактической подготовке (4 ч)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4) занятие по огневой подготовке (3 ч)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5) занятие по строевой подготовке (2 ч)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6) занятие по безопасности и защите человека (1 ч)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7) занятие по медицинской подготовке – 1 ч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8) занятие по физической подготовке – 1 ч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>II. Для обучающихся, осваивающих основные профессиональные образовательные программы начального и/или среднего профессионального образования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а) «День призывника» – тактическая подготовка (4 ч)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б) комплексные занятия (12 ч) включают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1) занятие по тактической подготовке – 2 ч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2) занятие по огневой подготовке – 2 ч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3) занятие по строевой подготовке – 2 ч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4) занятие по общевоинским уставам – 1 ч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5) занятие по безопасности и защите человека – 2 ч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6) занятие по медицинской подготовке – 1 ч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7) занятие по физической подготовке – 2 ч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 соответствии с Государственным образовательным стандартом среднего (полного) основного образования и Базисным учебным планом организаций образования, реализующих основную образовательную программу среднего (полного) общего образования, в ходе реализации профильного обучения организуется выполнение индивидуального проекта для обучающихся 10–11-х классов. Подготовка индивидуального проекта охватывает 2 года (10–11 классы) и завершается его защитой во втором полугодии 11 класса. Теоретическая часть реализуется в рамках освоения учебного курса «Индивидуальный проект» в объеме 34 часов в год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рядок сопровождения подготовки индивидуального проекта и его оценки оговариваются в «Методических рекомендациях по порядку организации, сопровождению и оценке индивидуальных проектов обучающихся 10–11 классов», размещенных на сайте ГОУ ДПО «ИРОиПК», подсайте «Школа Приднестровья» (http://schoolpmr.3dn.ru)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Индивидуальный проект по учебному предмету «Начальная военная подготовка» реализуется в условиях универсального профиля, если это предусмотрено Основной образовательной программой среднего (полного) общего образования организации образован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рные темы индивидуальных проектов для универсального про</w:t>
        <w:softHyphen/>
        <w:t>филя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Предназначение и организационная структура Вооруженных Сил РФ, виды и рода войск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И</w:t>
      </w:r>
      <w:r>
        <w:rPr>
          <w:rFonts w:eastAsia="Calibri" w:cs="Times New Roman" w:ascii="Times New Roman" w:hAnsi="Times New Roman"/>
          <w:sz w:val="28"/>
          <w:szCs w:val="28"/>
        </w:rPr>
        <w:t>стория создания Вооруженных Сил ПМР, их роль и место в системе национальной безопасности республик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3. Глобальная угроза и безопасность в регион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овременный комплекс проблем безопасност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Социальные, политические, культурные явления и процессы, происходящие в арм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Повышение личного уровня безопасности жизнедеятельности в современном мир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Потенциальные опасности природного, техногенного и социального происхождения, характерные для района проживан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Современные войны и гражданская оборон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Индивидуальный план подготовки к военной служб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10. Ф</w:t>
      </w:r>
      <w:r>
        <w:rPr>
          <w:rFonts w:cs="Times New Roman" w:ascii="Times New Roman" w:hAnsi="Times New Roman"/>
          <w:sz w:val="28"/>
          <w:szCs w:val="28"/>
        </w:rPr>
        <w:t>ормирование необходимых компетенций в области защиты населения и территорий от чрезвычайных ситуаций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подготовке к занятию руководитель НВП должен: определить тему и учебные вопросы; сформировать учебные и воспитательные цели (обучающие компетенции); установить порядок изучения учебных вопросов; учебно-материальное обеспечение занятия; вопросы, по которым будет проводиться проверка степени усвоения ранее изученного материала; изучить соответствующее содержание уставов, наставлений, учебников и другой литературы; определить задание для самостоятельной работы обучающихся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ланируя занятие, направленное на формирование у обучающихся универсальных учебных действий, рекомендуется опираться на возможности важнейшего средства обучения – учебник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есто проведения и материальное обеспечение занятия должны быть заранее подготовлены. Подготовка к занятию завершается составлением плана-конспекта или технологической карты урока/зан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ная форма работы руководителя НВП по предмету – это практическое закрепление пройденного материала. В целях учета разных мотивационных установок и учебных возможностей обучающихся необходимо предлагать задания различного уровня сложности и разных типов, направленные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закрепление теоретических знаний и практических умений, полученных на уроке/занятии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формирование определений и понятий, сравнение и классификацию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умение формулировать собственные оценки и работать с различной информацией, включая электронные ресурсы и сеть Интерне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комендуется применение педагогических технологий, связанных с интерактивными формами работы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рганизованный диалог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ллективное взаимообучение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мозговой штурм», ситуационная игра, диспут, выступлени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бор методов обучения традиционно зависит от психолого-возрастных особенностей обучающихся, запланированных целей занятия и должен опираться на системно-деятельностный подход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емаловажной составляющей реализации практической части преподавания предмета НВП служит самостоятельная работа обучающихс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ная функция самостоятельной работы обучающихся – закрепление практических знаний и умений по пройденному материалу. Для этого предлагается только тот материал, который освоен на учебных занятиях. Целью самостоятельной работы обучающихся является стимулирование учебной самостоятельности, творческого применения новых знаний, возможно в нестандартных учебных ситуациях, комплексное применение умений, ранее освоенных и новых, а также развитие интереса к конкретному учебному предмету/дисциплине, что в свою очередь формирует предпрофильные предпочтения обучающегос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обое внимание необходимо уделить военно-патриотической работ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ными формами внеурочной работы по начальной военной подготовке могут являться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стречи с ветеранами Великой Отечественной войны, защитниками ПМР, воинами-интернационалистами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екции и беседы на актуальные темы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сторические экскурсии (походы и экспедиции) по местам боевой славы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икторины, конкурсы, олимпиады и конференции (очные, заочные)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оенно-патриотические декады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ревнования по военно-прикладным видам спорта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матические кружки и факультативы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пуск исторических газет и журналов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сещение музея боевой славы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дготовка рефератов и докладов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полнение индивидуальных проектов обучающихс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медицинских государственных образовательных учреждениях профессионального образования, в которых обучение начинается с уровня среднего (полного) общего образования, лица женского пола изучают дисциплину «Начальная военная подготовка» в полном объеме, за исключением учебных сбо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иных государственных образовательных учреждениях профессионального образования, в которых обучение начинается с уровня среднего (полного) общего образования, допускается </w:t>
      </w:r>
      <w:r>
        <w:rPr>
          <w:rFonts w:cs="Times New Roman" w:ascii="Times New Roman" w:hAnsi="Times New Roman"/>
          <w:sz w:val="28"/>
          <w:szCs w:val="28"/>
        </w:rPr>
        <w:t xml:space="preserve">изучение учеб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исциплины </w:t>
      </w:r>
      <w:r>
        <w:rPr>
          <w:rFonts w:cs="Times New Roman" w:ascii="Times New Roman" w:hAnsi="Times New Roman"/>
          <w:sz w:val="28"/>
          <w:szCs w:val="28"/>
        </w:rPr>
        <w:t>«Начальная военная подготовка» лицами женского пола в исключительных случаях, когда из-за малочисленности обучающихся женского пола нет возможности создать учебную группу для изучения дисциплины «Основы безопасности жизнедеятельности»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организациях общего образования допускается освоение программы по учебному предмету «Начальная военная подготовка» </w:t>
      </w:r>
      <w:r>
        <w:rPr>
          <w:rFonts w:eastAsia="Times New Roman" w:cs="Times New Roman" w:ascii="Times New Roman" w:hAnsi="Times New Roman"/>
          <w:sz w:val="28"/>
          <w:szCs w:val="28"/>
        </w:rPr>
        <w:t>лицами женского пола в полном объеме (за исключением учебных сборов) исключительно за счет часов вариативной части по заявлению родителей (законных представителей) на имя руководителя организации образован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 Рекомендации по организации методической работы</w:t>
        <w:br/>
        <w:t>и повышению профессиональной компетентности педагогов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Целью работы методических объединений руководителей НВП всех уровней является обеспечение качества образования, эффективности инноваций коллективным поиском и проверкой, отработкой и внедрением лучших традиционных и новых образцов педагогической деятельности, взаимным профессиональным общением, обменом опытом, выработкой единых подходов, критериев, норм и требований к оценке результатов образовательной деятельност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т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етодических объедин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лжна быть нацелена на эффективное использование и развитие профессионального потенциала руководителей НВП, на сплочение и координацию их усилий по совершенствованию методики преподавания начальной военной подготовк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обое внимание необходимо обратить на следующие направления работы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етодических объединений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нормативное регулирование в системе просвещения, рассмотрение Государственных образовательных стандартов,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ня программ и учебных изданий, рекомендованных Министерством просвещения ПМР к использованию в образовательном процессе в организациях образования на учебный год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опросы научно-методического характера, программно-методическое обеспечение образовательного процесса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бщение передового педагогического опыта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нализ и экспертиза методических материалов, пособий;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ключевых компетенций обучающихся на учебных занятиях по начальной военной подготовке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е современных образовательных технологий в преподавании начальной военной подготовки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исследовательской работы по начальной военной подго</w:t>
        <w:softHyphen/>
        <w:t>товк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овершенствования профессиональных компетенций педагогов в 2023/24 учебном году ГОУ ДПО «Институт развития образования и повышения квалификации» проводит обучение по дополнительным профессиональным образовательным программам повышения квалификации по традиционной и накопительной системе, а также проводит обучающие учебно-методические семинары и вебинар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I. Список электронных ресурсов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http://president.gospmr.org/ – сайт Президента Приднестровской Молдавской Республик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auto"/>
            <w:sz w:val="28"/>
            <w:szCs w:val="28"/>
            <w:u w:val="none"/>
            <w:lang w:eastAsia="ru-RU"/>
          </w:rPr>
          <w:t>https://mopmr.org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айт Министерства обороны Приднестровской Молдавской Республик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https://www.minpros.info/ – сайт Министерства просвещения Приднестровской Молдавской Республик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hyperlink r:id="rId3">
        <w:r>
          <w:rPr>
            <w:rFonts w:eastAsia="Calibri" w:cs="Times New Roman" w:ascii="Times New Roman" w:hAnsi="Times New Roman"/>
            <w:sz w:val="28"/>
            <w:szCs w:val="28"/>
          </w:rPr>
          <w:t>http://ceko-pmr.org/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– сайт Центра экспертизы качества образован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http://ir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pk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dknet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</w:t>
      </w:r>
      <w:r>
        <w:rPr>
          <w:rFonts w:eastAsia="Times New Roman" w:cs="Times New Roman" w:ascii="Times New Roman" w:hAnsi="Times New Roman"/>
          <w:sz w:val="28"/>
          <w:szCs w:val="28"/>
        </w:rPr>
        <w:t>/ – сайт ГОУ ДПО «ИРОиПК»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http://schoolpmr.3dn.ru/ – сайт «Школа Приднестровья»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. </w:t>
      </w:r>
      <w:hyperlink r:id="rId4">
        <w:r>
          <w:rPr>
            <w:rFonts w:eastAsia="Times New Roman" w:cs="Times New Roman" w:ascii="Times New Roman" w:hAnsi="Times New Roman"/>
            <w:sz w:val="28"/>
            <w:szCs w:val="28"/>
          </w:rPr>
          <w:t>https://edu.gospmr.org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– сай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лектронная школа Приднест</w:t>
        <w:softHyphen/>
        <w:t>ровья»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https://multiurok.ru/ – сайт «Мультиурок» – проекты для учителей.</w:t>
      </w:r>
      <w:bookmarkStart w:id="0" w:name="_GoBack"/>
      <w:bookmarkEnd w:id="0"/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итель</w:t>
        <w:br/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С.В. Карим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, ведущий методист</w:t>
        <w:br/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кафедры общеобразовательных дисциплин</w:t>
        <w:br/>
        <w:t>и дополнительного образования ГОУ ДПО «ИРОиПК»</w:t>
      </w:r>
    </w:p>
    <w:sectPr>
      <w:footerReference w:type="defaul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54319466"/>
    </w:sdtPr>
    <w:sdtContent>
      <w:p>
        <w:pPr>
          <w:pStyle w:val="Footer"/>
          <w:widowControl w:val="false"/>
          <w:jc w:val="right"/>
          <w:rPr>
            <w:rFonts w:ascii="Times New Roman" w:hAnsi="Times New Roman" w:cs="Times New Roman"/>
            <w:sz w:val="26"/>
            <w:szCs w:val="26"/>
          </w:rPr>
        </w:pPr>
        <w:r>
          <w:rPr>
            <w:rFonts w:cs="Times New Roman" w:ascii="Times New Roman" w:hAnsi="Times New Roman"/>
            <w:sz w:val="26"/>
            <w:szCs w:val="26"/>
          </w:rPr>
          <w:fldChar w:fldCharType="begin"/>
        </w:r>
        <w:r>
          <w:rPr>
            <w:sz w:val="26"/>
            <w:szCs w:val="26"/>
            <w:rFonts w:cs="Times New Roman" w:ascii="Times New Roman" w:hAnsi="Times New Roman"/>
          </w:rPr>
          <w:instrText xml:space="preserve"> PAGE </w:instrText>
        </w:r>
        <w:r>
          <w:rPr>
            <w:sz w:val="26"/>
            <w:szCs w:val="26"/>
            <w:rFonts w:cs="Times New Roman" w:ascii="Times New Roman" w:hAnsi="Times New Roman"/>
          </w:rPr>
          <w:fldChar w:fldCharType="separate"/>
        </w:r>
        <w:r>
          <w:rPr>
            <w:sz w:val="26"/>
            <w:szCs w:val="26"/>
            <w:rFonts w:cs="Times New Roman" w:ascii="Times New Roman" w:hAnsi="Times New Roman"/>
          </w:rPr>
          <w:t>17</w:t>
        </w:r>
        <w:r>
          <w:rPr>
            <w:sz w:val="26"/>
            <w:szCs w:val="26"/>
            <w:rFonts w:cs="Times New Roman" w:ascii="Times New Roman" w:hAnsi="Times New Roman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348c"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832583"/>
    <w:rPr/>
  </w:style>
  <w:style w:type="character" w:styleId="InternetLink">
    <w:name w:val="Hyperlink"/>
    <w:basedOn w:val="DefaultParagraphFont"/>
    <w:uiPriority w:val="99"/>
    <w:unhideWhenUsed/>
    <w:rsid w:val="00562e75"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562e75"/>
    <w:rPr>
      <w:color w:val="954F72" w:themeColor="followed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a077c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11"/>
    <w:uiPriority w:val="99"/>
    <w:semiHidden/>
    <w:qFormat/>
    <w:rsid w:val="006a077c"/>
    <w:rPr>
      <w:sz w:val="20"/>
      <w:szCs w:val="20"/>
      <w:lang w:val="uk-UA"/>
    </w:rPr>
  </w:style>
  <w:style w:type="character" w:styleId="1" w:customStyle="1">
    <w:name w:val="Текст примечания Знак1"/>
    <w:basedOn w:val="DefaultParagraphFont"/>
    <w:link w:val="Annotationtext"/>
    <w:uiPriority w:val="99"/>
    <w:semiHidden/>
    <w:qFormat/>
    <w:rsid w:val="006a077c"/>
    <w:rPr>
      <w:sz w:val="20"/>
      <w:szCs w:val="20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1c623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832583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e68b1"/>
    <w:pPr>
      <w:spacing w:lineRule="auto" w:line="276" w:before="0" w:after="200"/>
      <w:ind w:left="720" w:hanging="0"/>
      <w:contextualSpacing/>
    </w:pPr>
    <w:rPr>
      <w:lang w:val="uk-UA"/>
    </w:rPr>
  </w:style>
  <w:style w:type="paragraph" w:styleId="11" w:customStyle="1">
    <w:name w:val="Текст примечания1"/>
    <w:basedOn w:val="Normal"/>
    <w:next w:val="Annotationtext"/>
    <w:link w:val="Style15"/>
    <w:uiPriority w:val="99"/>
    <w:semiHidden/>
    <w:unhideWhenUsed/>
    <w:qFormat/>
    <w:rsid w:val="006a077c"/>
    <w:pPr>
      <w:spacing w:lineRule="auto" w:line="240" w:before="0" w:after="200"/>
    </w:pPr>
    <w:rPr>
      <w:sz w:val="20"/>
      <w:szCs w:val="20"/>
      <w:lang w:val="uk-UA"/>
    </w:rPr>
  </w:style>
  <w:style w:type="paragraph" w:styleId="Annotationtext">
    <w:name w:val="annotation text"/>
    <w:basedOn w:val="Normal"/>
    <w:link w:val="1"/>
    <w:uiPriority w:val="99"/>
    <w:semiHidden/>
    <w:unhideWhenUsed/>
    <w:qFormat/>
    <w:rsid w:val="006a077c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link w:val="Style16"/>
    <w:uiPriority w:val="99"/>
    <w:unhideWhenUsed/>
    <w:rsid w:val="001c6236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c2446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pmr.org/" TargetMode="External"/><Relationship Id="rId3" Type="http://schemas.openxmlformats.org/officeDocument/2006/relationships/hyperlink" Target="http://ceko-pmr.org/" TargetMode="External"/><Relationship Id="rId4" Type="http://schemas.openxmlformats.org/officeDocument/2006/relationships/hyperlink" Target="https://edu.gospmr.org/?redirect=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4</Pages>
  <Words>3579</Words>
  <Characters>20403</Characters>
  <CharactersWithSpaces>23935</CharactersWithSpaces>
  <Paragraphs>4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8:09:00Z</dcterms:created>
  <dc:creator>Пользователь</dc:creator>
  <dc:description/>
  <dc:language>en-US</dc:language>
  <cp:lastModifiedBy>Тимчук</cp:lastModifiedBy>
  <dcterms:modified xsi:type="dcterms:W3CDTF">2023-03-30T12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